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881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66934" b="42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 городское посе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 Боровс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36"/>
          <w:szCs w:val="36"/>
          <w:u w:val="single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_ _26.10_____2018 г.</w:t>
      </w: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  <w:u w:val="single"/>
        </w:rPr>
        <w:t>№323__</w:t>
      </w:r>
    </w:p>
    <w:p>
      <w:pPr>
        <w:pStyle w:val="FR1"/>
        <w:ind w:left="900"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/>
      </w:pPr>
      <w:r>
        <w:rPr>
          <w:b/>
          <w:color w:val="000000"/>
          <w:sz w:val="22"/>
        </w:rPr>
        <w:t>«О содержании зданий, строений, сооружений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и ограждений в зимний период»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8"/>
        <w:tabs>
          <w:tab w:val="left" w:pos="0" w:leader="none"/>
          <w:tab w:val="left" w:pos="9355" w:leader="none"/>
        </w:tabs>
        <w:ind w:left="-170" w:right="74" w:firstLine="72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оответствии с правилами благоустройства и озеленения территории муниципального образования городское поселение город Боровск, утвержденными Решением Городской Думы от 27.10.2010 г. № 76, в целях предотвращения несчастных случаев в результате обрушения снега и сосулек с кровли жилых, административных, производственных и прочих зданий, строений, сооружений, расположенных на территории города Боровска,</w:t>
      </w:r>
    </w:p>
    <w:p>
      <w:pPr>
        <w:pStyle w:val="Style8"/>
        <w:tabs>
          <w:tab w:val="left" w:pos="0" w:leader="none"/>
          <w:tab w:val="left" w:pos="9355" w:leader="none"/>
        </w:tabs>
        <w:ind w:left="-170" w:right="74" w:firstLine="72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1. Собственникам зданий, строений, сооружений, независимо от форм собственности:</w:t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1.1. Обеспечить содержание в исправном состоянии конструктивных элементов и отделки фасадов, в том числе: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, водостоков, водосточных труб и сливов, иных конструктивных элементов.</w:t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1.2. Обеспечить под личную ответственность, очистку крыш и козырьков от снега и льда, удаление с карнизов крыш, водосточных труб, балконов и лоджий наледи и сосулек незамедлительно после их появления.</w:t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2. Генеральному директору ООО УК «Строй-Белан» А. Н. Белякову обеспечить удаление наледи и сосулек с карнизов крыш, водосточных труб, балконов и лоджий жилых домов муниципального жилищного фонда, незамедлительно после их появления.</w:t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3.  Генеральному директору ООО «УК «Ермак» Кузовову Михаилу Анатольевичу обеспечить удаление наледи и сосулек с карнизов крыш, водосточных труб, балконов и лоджий жилых домов муниципального жилищного фонда, незамедлительно после их появления.</w:t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4. Настоящее распоряжение подлежит опубликованию в газете «Боровские известия».</w:t>
      </w:r>
    </w:p>
    <w:p>
      <w:pPr>
        <w:pStyle w:val="Style8"/>
        <w:tabs>
          <w:tab w:val="left" w:pos="0" w:leader="none"/>
          <w:tab w:val="left" w:pos="9355" w:leader="none"/>
        </w:tabs>
        <w:ind w:left="0" w:right="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/>
      </w:pPr>
      <w:r>
        <w:rPr>
          <w:rStyle w:val="Emphasis"/>
          <w:i w:val="false"/>
          <w:iCs w:val="false"/>
        </w:rPr>
        <w:t xml:space="preserve">  </w:t>
      </w:r>
      <w:r>
        <w:rPr>
          <w:rStyle w:val="Emphasis"/>
          <w:i w:val="false"/>
          <w:iCs w:val="false"/>
          <w:sz w:val="24"/>
        </w:rPr>
        <w:t xml:space="preserve">Глава администрации муниципального </w:t>
      </w:r>
    </w:p>
    <w:p>
      <w:pPr>
        <w:pStyle w:val="Heading1"/>
        <w:ind w:hanging="0"/>
        <w:rPr>
          <w:sz w:val="24"/>
        </w:rPr>
      </w:pPr>
      <w:r>
        <w:rPr>
          <w:rStyle w:val="Emphasis"/>
          <w:i w:val="false"/>
          <w:iCs w:val="false"/>
          <w:sz w:val="24"/>
        </w:rPr>
        <w:t xml:space="preserve">  </w:t>
      </w:r>
      <w:r>
        <w:rPr>
          <w:rStyle w:val="Emphasis"/>
          <w:i w:val="false"/>
          <w:iCs w:val="false"/>
          <w:sz w:val="24"/>
        </w:rPr>
        <w:t>образования городское поселение город Боровск</w:t>
        <w:tab/>
        <w:t xml:space="preserve">                                М. П. Кли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Тукачева Ю. С.</w:t>
      </w:r>
    </w:p>
    <w:p>
      <w:pPr>
        <w:pStyle w:val="Normal"/>
        <w:rPr/>
      </w:pPr>
      <w:r>
        <w:rPr>
          <w:sz w:val="16"/>
          <w:szCs w:val="16"/>
        </w:rPr>
        <w:t>Отп.: 4 экз.</w:t>
      </w:r>
    </w:p>
    <w:p>
      <w:pPr>
        <w:pStyle w:val="Normal"/>
        <w:rPr/>
      </w:pPr>
      <w:r>
        <w:rPr>
          <w:sz w:val="16"/>
          <w:szCs w:val="16"/>
        </w:rPr>
        <w:t>1 экз. - в де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экз.- в отд. М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экз.- ООО УК «Строй-Белан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экз. – ООО «УК «Ермак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гласовано: Заместитель главы администрации – начальник                                                                 Д. Б. Горо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тдела муниципального хозяй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едущий эксперт-юрист                                                                                                         М. Н. Крупин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9355" w:leader="none"/>
      </w:tabs>
      <w:ind w:left="-720" w:right="76" w:firstLine="720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23:00Z</dcterms:created>
  <dc:creator>Lex</dc:creator>
  <dc:description/>
  <dc:language>en-US</dc:language>
  <cp:lastModifiedBy>Пользователь Windows</cp:lastModifiedBy>
  <cp:lastPrinted>2018-10-29T14:09:00Z</cp:lastPrinted>
  <dcterms:modified xsi:type="dcterms:W3CDTF">2018-11-07T12:23:00Z</dcterms:modified>
  <cp:revision>2</cp:revision>
  <dc:subject/>
  <dc:title>В соответствии со ст</dc:title>
</cp:coreProperties>
</file>