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881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66934" b="42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 городское посе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 Боровс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color w:val="000000"/>
        </w:rPr>
      </w:pPr>
      <w:r>
        <w:rPr>
          <w:b/>
          <w:sz w:val="36"/>
          <w:szCs w:val="36"/>
          <w:u w:val="single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_ _01,03,2017___</w:t>
      </w: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  <w:u w:val="single"/>
        </w:rPr>
        <w:t>№_67/1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R1"/>
        <w:ind w:left="900" w:right="-180" w:hanging="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 организации работы по разработк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граммы комплексного развития социальной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инфраструктуры муниципального образования </w:t>
      </w:r>
    </w:p>
    <w:p>
      <w:pPr>
        <w:pStyle w:val="Normal"/>
        <w:rPr/>
      </w:pPr>
      <w:r>
        <w:rPr>
          <w:b/>
          <w:i/>
        </w:rPr>
        <w:t xml:space="preserve">городское поселение город Боровск на период с 2017 по  2027 год. </w:t>
      </w:r>
    </w:p>
    <w:p>
      <w:pPr>
        <w:pStyle w:val="Normal"/>
        <w:ind w:right="2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оответствии с Федеральным законом от 29.12.2014 № 456-ФЗ «</w:t>
      </w:r>
      <w:r>
        <w:rPr/>
        <w:t>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Российской Федерации от 01.10 2015  № 1050 «Об  утверждении требований к программам комплексного развития социальной инфраструктуры поселений, городских округов»</w:t>
      </w:r>
      <w:r>
        <w:rPr>
          <w:color w:val="000000"/>
          <w:shd w:fill="FFFFFF" w:val="clear"/>
        </w:rPr>
        <w:t xml:space="preserve">,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в целях координации работы по разработке Программы комплексного развития социальной инфраструктуры муниципального образования городское поселение город Боровск на период с 2017 по  2027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1. Создать рабочую группу по разработке Программы комплексного развития социальной инфраструктуры муниципального образования городское поселение город Боровск на период с 2017 по  2027 год</w:t>
      </w:r>
      <w:r>
        <w:rPr>
          <w:b/>
          <w:i/>
        </w:rPr>
        <w:t xml:space="preserve"> </w:t>
      </w:r>
      <w:r>
        <w:rPr/>
        <w:t>в составе согласно приложению № 1.</w:t>
      </w:r>
    </w:p>
    <w:p>
      <w:pPr>
        <w:pStyle w:val="Normal"/>
        <w:rPr/>
      </w:pPr>
      <w:r>
        <w:rPr/>
        <w:t xml:space="preserve">             </w:t>
      </w:r>
      <w:r>
        <w:rPr/>
        <w:t>2. Утвердить техническое задание на разработку Программы комплексного развития социальной инфраструктуры муниципального образования городское поселение город Боровск на период с 2017 по  2027 год согласно приложению № 2.</w:t>
      </w:r>
    </w:p>
    <w:p>
      <w:pPr>
        <w:pStyle w:val="Normal"/>
        <w:ind w:firstLine="708"/>
        <w:jc w:val="both"/>
        <w:rPr/>
      </w:pPr>
      <w:r>
        <w:rPr/>
        <w:t>3. Разместить</w:t>
      </w:r>
      <w:r>
        <w:rPr>
          <w:rFonts w:eastAsia="Calibri"/>
        </w:rPr>
        <w:t xml:space="preserve"> настоящее распоряжение на официальном сайте Администрации муниципального образования городское поселение город Боровск и на информационном стенде Администрации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4. Контроль над исполнением настоящего распоряжения возложить на  заместителя главы администрации, начальника отдела муниципального хозяйства Горошко Д.Б.</w:t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/>
      </w:pPr>
      <w:r>
        <w:rPr>
          <w:b/>
        </w:rPr>
        <w:t>Глава администрации муниципального образования</w:t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одское поселение город Боровск                                                                  М.П.Климов </w:t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b/>
          <w:b/>
        </w:rPr>
      </w:pPr>
      <w:r>
        <w:rPr>
          <w:sz w:val="16"/>
          <w:szCs w:val="16"/>
        </w:rPr>
        <w:t xml:space="preserve">Исп.Сафронова Э.В.  </w:t>
      </w:r>
    </w:p>
    <w:p>
      <w:pPr>
        <w:pStyle w:val="Normal"/>
        <w:ind w:right="2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п. 2 экз.</w:t>
      </w:r>
    </w:p>
    <w:p>
      <w:pPr>
        <w:pStyle w:val="Normal"/>
        <w:ind w:right="2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-   в дело</w:t>
      </w:r>
    </w:p>
    <w:p>
      <w:pPr>
        <w:pStyle w:val="Normal"/>
        <w:ind w:left="405" w:right="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-   отдел муниц. хоз.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ородское поселение город Боровс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«         »                2017 г. №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 по разработке Программы комплексного развития социальной инфраструктуры муниципального образования городское поселение город Боровск на период с 2017 по  202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груп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ь Главы администрации муниципального образования городское поселение город Боровск – </w:t>
      </w:r>
      <w:r>
        <w:rPr>
          <w:b/>
        </w:rPr>
        <w:t>Горошко Дмитрий Борис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групп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едущий специалист отдела муниципального хозяйства администрации муниципального образования городское поселение город Боровск – </w:t>
      </w:r>
      <w:r>
        <w:rPr>
          <w:b/>
        </w:rPr>
        <w:t>Сафронова Элеонора Вячеславов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Ведущий эксперт- юрист отдела правового обеспечения земельных и имущественных отношений администрации МО ГП город Боровск – </w:t>
      </w:r>
      <w:r>
        <w:rPr>
          <w:b/>
        </w:rPr>
        <w:t>Печенкина Татьяна Александров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Главный специалист отдела муниципального хозяйства администрации МО ГП город Боровск- </w:t>
      </w:r>
      <w:r>
        <w:rPr>
          <w:b/>
        </w:rPr>
        <w:t>Минеева Елена Викторовн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ородское поселение город Боровс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«           »                  2017г.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разработку Программы комплексного развития социальной инфраструктуры муниципального образования городское поселение город Боровск на период с 2017 по  2027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color w:val="000000"/>
                <w:sz w:val="26"/>
                <w:szCs w:val="26"/>
              </w:rPr>
              <w:t xml:space="preserve">комплексного развития социальной инфра-структуры  </w:t>
            </w:r>
            <w:r>
              <w:rPr>
                <w:sz w:val="26"/>
                <w:szCs w:val="26"/>
              </w:rPr>
              <w:t xml:space="preserve"> муниципального образования городского поселения города Боровск Калужской области на период с 2017 г. по 2027 г., раздел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програм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существующего состояния социальной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6"/>
                <w:szCs w:val="26"/>
              </w:rPr>
              <w:t>Перечень мероприятий (инвестиционных проектов) по проектированию, строительству, реконструкции объектов социальной инфраструктуры предлагаемого к реализации варианта развития социальной инфраструктуры с указанием наименования, местоположения, технико-экономических параметров (вид, название, мощность (пропускная способность), площадь, категория и др.), сроков реализации в плановом периоде (с разбивкой по годам), ответственных исполнителе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(устанавливаются по каждому мероприятию и по каждому виду объектов социальной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 (устанавливаются по каждому мероприятию и по каждому виду объектов социальной инфраструктуры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образования, здравоохранения, физической культуры в соответствии с нормативами градостроительного проектирования город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совершенствованию нормативно-правового и информационного обеспечения развития социальной инфраструктуры, направленной на достижение целевых показателей программы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29.12.2014 № 456-ФЗ «</w:t>
            </w:r>
            <w:r>
              <w:rPr>
                <w:sz w:val="26"/>
                <w:szCs w:val="26"/>
              </w:rPr>
              <w:t>О внесении изменений в Градостроительный кодекс Российской Федерации и отдельные законодательные акты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Ф от 1 октября 2015 г.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Ф от 19.10.1999 №1683-р «Методика определения нормативной потребности субъектов РФ в объектах социальной инфраструктуры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42.13330.2011 «Градостроительство. Планировка и застройка городских и сельских поселений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Ф от 03.07.1996 №1063-р «О социальных нормах и нормативах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Боровского муниципального района Калужской  обла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муниципального образования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е поселение  города Боровск Калужской област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ормативные акты Российской Федерации, Калужской области, муниципального образования городского поселения города Боровска Калужской области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рограммы комплексного развития  социальной инфраструктуры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опасность, качество и эффективность использования населением объектов социальной инфраструктуры город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ступность объектов социальной инфраструктуры поселения для населения поселения  в соответствии с нормативами градостроительного проектирования город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1F497D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город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стижение расчетного уровня обеспеченности населения поселения услугами в области образования, здравоохранения, физической культуры и массового спорта в соответствии с нормативами градостроительного проектирования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1F497D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ффективность функционирования действующей социальной инфраструктуры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Программ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грамма комплексного развития социальной инфраструктуры </w:t>
            </w:r>
            <w:r>
              <w:rPr>
                <w:sz w:val="26"/>
                <w:szCs w:val="26"/>
              </w:rPr>
              <w:t xml:space="preserve">муниципального образования городского поселения города Боровск Калужской области </w:t>
            </w:r>
            <w:r>
              <w:rPr>
                <w:color w:val="000000"/>
                <w:sz w:val="26"/>
                <w:szCs w:val="26"/>
              </w:rPr>
              <w:t>разрабатывается в соответствии с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кументами территориального планирования </w:t>
            </w:r>
            <w:r>
              <w:rPr>
                <w:sz w:val="26"/>
                <w:szCs w:val="26"/>
              </w:rPr>
              <w:t>муниципального образования городское поселение города Боровск, Боровского муниципального района; Калужской област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енеральным планом </w:t>
            </w:r>
            <w:r>
              <w:rPr>
                <w:sz w:val="26"/>
                <w:szCs w:val="26"/>
              </w:rPr>
              <w:t>муниципального образования городского поселения города Боровск Боровского муниципального района;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Инвестиционными программами организаций социальной инфраструктуры, расположенных на территории </w:t>
            </w:r>
            <w:r>
              <w:rPr>
                <w:sz w:val="26"/>
                <w:szCs w:val="26"/>
              </w:rPr>
              <w:t xml:space="preserve">муниципального образования городского поселения города Боровск Боровского муниципального района </w:t>
            </w:r>
            <w:r>
              <w:rPr>
                <w:color w:val="000000"/>
                <w:sz w:val="26"/>
                <w:szCs w:val="26"/>
              </w:rPr>
              <w:t>(при их наличии);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комплексного развития социальной  инфраструктуры поселения разрабатывается в отношении объектов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ой культур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ого спор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3:00Z</dcterms:created>
  <dc:creator>Lex</dc:creator>
  <dc:description/>
  <dc:language>en-US</dc:language>
  <cp:lastModifiedBy>Пользователь Windows</cp:lastModifiedBy>
  <cp:lastPrinted>2017-04-17T17:03:00Z</cp:lastPrinted>
  <dcterms:modified xsi:type="dcterms:W3CDTF">2019-03-14T09:13:00Z</dcterms:modified>
  <cp:revision>2</cp:revision>
  <dc:subject/>
  <dc:title>В соответствии со ст</dc:title>
</cp:coreProperties>
</file>