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31,5 кв.м с кадастровым номером 40:03:100152:85, расположенное по адресу: Калужская область, г. Боровск, пл. Ленина, д. 22, кв. 1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31,5 кв.м с кадастровым номером 40:03:100152:85, расположенное по адресу: Калужская область, г. Боровск, пл. Ленина, д. 22, кв. 1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21:00Z</dcterms:created>
  <dc:creator>dibrova</dc:creator>
  <dc:description/>
  <dc:language>en-US</dc:language>
  <cp:lastModifiedBy>Пользователь</cp:lastModifiedBy>
  <cp:lastPrinted>2025-01-22T12:12:00Z</cp:lastPrinted>
  <dcterms:modified xsi:type="dcterms:W3CDTF">2025-02-04T11:58:00Z</dcterms:modified>
  <cp:revision>4</cp:revision>
  <dc:subject/>
  <dc:title>ДОГОВОР №</dc:title>
</cp:coreProperties>
</file>