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пли-продажи недвижимого имуществ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оровск                                                                                             «__» _________  20__г.</w:t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 xml:space="preserve">и именуемые в дальнейшем  «Стороны», </w:t>
      </w:r>
      <w:r>
        <w:rPr>
          <w:bCs/>
        </w:rPr>
        <w:t xml:space="preserve">заключили настоящий </w:t>
      </w:r>
      <w:r>
        <w:rPr/>
        <w:t xml:space="preserve">договор </w:t>
      </w:r>
      <w:r>
        <w:rPr>
          <w:bCs/>
        </w:rPr>
        <w:t>о нижеследующем</w:t>
      </w:r>
      <w:r>
        <w:rPr>
          <w:lang w:val="en-US"/>
        </w:rPr>
        <w:t>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ind w:left="0" w:right="0" w:firstLine="709"/>
        <w:rPr/>
      </w:pPr>
      <w:r>
        <w:rPr>
          <w:color w:val="000000"/>
          <w:szCs w:val="24"/>
        </w:rPr>
        <w:t xml:space="preserve">1.1. Продавец продает, а Покупатель приобретает </w:t>
      </w:r>
      <w:r>
        <w:rPr/>
        <w:t>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29,6 кв.м с кадастровым номером 40:03:100152:84, расположенное по адресу: Калужская область, г. Боровск, пл. Ленина, д. 22, кв. 4</w:t>
      </w:r>
      <w:r>
        <w:rPr>
          <w:iCs/>
          <w:color w:val="000000"/>
          <w:spacing w:val="2"/>
          <w:kern w:val="2"/>
          <w:szCs w:val="24"/>
          <w:highlight w:val="white"/>
        </w:rPr>
        <w:t xml:space="preserve"> </w:t>
      </w:r>
      <w:r>
        <w:rPr>
          <w:color w:val="000000"/>
          <w:szCs w:val="24"/>
        </w:rPr>
        <w:t>(далее - Имущество).</w:t>
      </w:r>
    </w:p>
    <w:p>
      <w:pPr>
        <w:pStyle w:val="Normal"/>
        <w:widowControl w:val="false"/>
        <w:ind w:firstLine="709"/>
        <w:jc w:val="both"/>
        <w:rPr/>
      </w:pPr>
      <w:r>
        <w:rPr/>
        <w:t>1.2. Имущество принадлежит Продавцу на праве собственности, что подтверждается ____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i/>
          <w:i/>
          <w:iCs/>
          <w:color w:val="801900"/>
          <w:sz w:val="18"/>
          <w:szCs w:val="18"/>
        </w:rPr>
      </w:pPr>
      <w:r>
        <w:rPr/>
        <w:t>1.3. Продавец гарантирует, что до заключения настоящего Договора Имущество не продано, не заложено, в споре и под арестом не состои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iCs/>
          <w:color w:val="8019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801900"/>
          <w:sz w:val="18"/>
          <w:szCs w:val="1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И ПОРЯДОК РАСЧЕТОВ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1. Цена приобретаемого Покупателем Имущества определяется на основании протокола_____________________________________ от «__» __________ 20__ № __ и составляет ______________ (__________________________________) рублей __ копеек (без учета НДС 20%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</w:rPr>
        <w:t xml:space="preserve">2.2. Задаток для участия </w:t>
      </w:r>
      <w:r>
        <w:rPr>
          <w:rFonts w:eastAsia="Calibri"/>
          <w:bCs/>
          <w:color w:val="000000"/>
        </w:rPr>
        <w:t>в</w:t>
      </w:r>
      <w:r>
        <w:rPr>
          <w:rFonts w:eastAsia="Calibri"/>
          <w:bCs/>
          <w:color w:val="000000"/>
          <w:kern w:val="2"/>
          <w:lang w:bidi="hi-IN"/>
        </w:rPr>
        <w:t xml:space="preserve"> электронном </w:t>
      </w:r>
      <w:r>
        <w:rPr>
          <w:rFonts w:eastAsia="Calibri"/>
          <w:bCs/>
          <w:kern w:val="2"/>
          <w:lang w:bidi="hi-IN"/>
        </w:rPr>
        <w:t>аукционе</w:t>
      </w:r>
      <w:r>
        <w:rPr>
          <w:color w:val="000000"/>
        </w:rPr>
        <w:t xml:space="preserve">, перечисленный Покупателем в сумме _______________________ (______________________) рублей __ копеек, засчитывается в счет оплаты цены приобретаемого Имущества, предусмотренной пунктом 2.1 настоящего Договора. 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 Оплата производится Покупателем в течение 10 рабочих дней с момента подписания настоящего Договора в рублях путем единовременного перечисления денежных средств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olor w:val="000000"/>
        </w:rPr>
      </w:pPr>
      <w:r>
        <w:rPr/>
        <w:t xml:space="preserve">- в сумме _________________________ (_________________) рублей </w:t>
      </w:r>
      <w:r>
        <w:rPr>
          <w:color w:val="000000"/>
        </w:rPr>
        <w:t>__ копеек</w:t>
      </w:r>
      <w:r>
        <w:rPr/>
        <w:t xml:space="preserve"> на реквизиты для перечисления денежных средств Продавца, указанные в разделе 3 настоящего Договора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НДС 20% в сумме  _________________________ (_________________) рублей __ копеек уплачивается в порядке, установленном Налоговым кодекс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Покупатель несет все расходы, связанные с оформлением и государственной регистрацией прав собственности, в соответствии с действующим законодательств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Руководствуясь статьей 169 Налогового кодекса Российской Федерации, Стороны подтверждают свое согласие в том, что счета-фактуры не составляются при исполнении сторонами обязательств предусмотренных пунктом 1.1 и разделом 2  настоящего Договора.</w:t>
      </w:r>
    </w:p>
    <w:p>
      <w:pPr>
        <w:pStyle w:val="ConsNormal"/>
        <w:ind w:right="0" w:firstLine="709"/>
        <w:jc w:val="both"/>
        <w:rPr/>
      </w:pPr>
      <w:r>
        <w:rPr/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ВИЗИТЫ ДЛЯ ПЕРЕЧИСЛЕНИЯ ДЕНЕЖНЫХ СРЕДСТВ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Наименование получателя</w:t>
      </w:r>
      <w:r>
        <w:rPr/>
        <w:t xml:space="preserve">: </w:t>
      </w:r>
      <w:r>
        <w:rPr>
          <w:u w:val="single"/>
        </w:rPr>
        <w:t xml:space="preserve">УФК по Калужской области (Администрация муниципального образования городское поселение город Боровск) </w:t>
      </w:r>
    </w:p>
    <w:p>
      <w:pPr>
        <w:pStyle w:val="Normal"/>
        <w:jc w:val="both"/>
        <w:rPr/>
      </w:pPr>
      <w:r>
        <w:rPr>
          <w:b/>
        </w:rPr>
        <w:t>ИНН</w:t>
      </w:r>
      <w:r>
        <w:rPr/>
        <w:t xml:space="preserve"> </w:t>
      </w:r>
      <w:r>
        <w:rPr>
          <w:u w:val="single"/>
        </w:rPr>
        <w:t>4003016694,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ПП  </w:t>
      </w:r>
      <w:r>
        <w:rPr/>
        <w:t xml:space="preserve"> </w:t>
      </w:r>
      <w:r>
        <w:rPr>
          <w:u w:val="single"/>
        </w:rPr>
        <w:t>400301001;</w:t>
      </w:r>
    </w:p>
    <w:p>
      <w:pPr>
        <w:pStyle w:val="Normal"/>
        <w:jc w:val="both"/>
        <w:rPr/>
      </w:pPr>
      <w:r>
        <w:rPr>
          <w:b/>
        </w:rPr>
        <w:t>БИК</w:t>
      </w:r>
      <w:r>
        <w:rPr/>
        <w:t xml:space="preserve"> </w:t>
      </w:r>
      <w:r>
        <w:rPr>
          <w:u w:val="single"/>
        </w:rPr>
        <w:t xml:space="preserve">012908002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Единый казначейский счет 40102810045370000030 </w:t>
      </w:r>
    </w:p>
    <w:p>
      <w:pPr>
        <w:pStyle w:val="Normal"/>
        <w:jc w:val="both"/>
        <w:rPr/>
      </w:pPr>
      <w:r>
        <w:rPr>
          <w:b/>
        </w:rPr>
        <w:t>Банк:</w:t>
      </w:r>
      <w:r>
        <w:rPr/>
        <w:t xml:space="preserve"> </w:t>
      </w:r>
      <w:r>
        <w:rPr>
          <w:u w:val="single"/>
        </w:rPr>
        <w:t>Отделение Калуга Банка России/УФК по Калужской области г.Калуга</w:t>
      </w:r>
    </w:p>
    <w:p>
      <w:pPr>
        <w:pStyle w:val="Normal"/>
        <w:jc w:val="both"/>
        <w:rPr/>
      </w:pPr>
      <w:r>
        <w:rPr>
          <w:u w:val="single"/>
        </w:rPr>
        <w:t>Казначейский счет 03100643000000013700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ОКТМО 29606101</w:t>
      </w:r>
      <w:r>
        <w:rPr>
          <w:u w:val="single"/>
        </w:rPr>
        <w:t xml:space="preserve">;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Код бюджетной классификации</w:t>
      </w:r>
      <w:r>
        <w:rPr>
          <w:b/>
          <w:i/>
        </w:rPr>
        <w:t>:</w:t>
      </w:r>
      <w:r>
        <w:rPr/>
        <w:t xml:space="preserve"> </w:t>
      </w:r>
      <w:r>
        <w:rPr>
          <w:bCs/>
        </w:rPr>
        <w:t>003 1 14 02053 13 0000 410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ДАЧА ИМУЩЕСТВА 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</w:t>
      </w:r>
    </w:p>
    <w:p>
      <w:pPr>
        <w:pStyle w:val="ConsNormal"/>
        <w:ind w:right="0" w:firstLine="709"/>
        <w:jc w:val="center"/>
        <w:rPr/>
      </w:pPr>
      <w:r>
        <w:rPr/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не позднее чем через 30 календарных дней после дня полной оплаты имущества согласно разделу 2 настоящего Договор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ередача Имущества Покупателю 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по акту приема-передачи, подписанному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НИКНОВЕНИЕ  ПРАВА СОБСТВЕННОСТ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1. Документы на государственную регистрацию перехода права собственности подаются Продавцом в Управление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Право собственности на Имуществ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ает у Покупателя с момента государственной регистрации прав собственности в Управлении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Бремя содержания имущества, а также риск его случайной гибели или порчи до момента, определенного пунктом 5.2 настоящего Договора, лежит на Продавц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давец обязан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Передать Имущество в собственность Покупателя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Обеспечить подписание акта приема-передачи Имущества, а также представить все необходимые документы для государственной регистрации прав собственности в регистрирующий орган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купатель обязан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1. Оплатить Имущество в порядке и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беспечить подписание акта приема-передачи Имущества, а также представить Продавцу все необходимые документы для государственной регистрации и оформления перехода права собственности на Имущество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се расходы, связанные с оформлением настоящего Договора, в том числе расходы на государственную регистрацию права собственности по настоящему Договору оплачивает Покупатель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платы или неполной оплаты Покупателем имущества в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, Продавец отказывается от исполнения настоящего Договора в одностороннем порядке и взыскивает с Покупателя неустойку в размере задатка, внесенного Покупателем на счет Продавц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о всем, что не предусмотрено настоящим Договором, Стороны руководствуются действующим законодательством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ПОРЫ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поры, которые могут возникнуть при исполнении условий настоящего Договора, Стороны  будут стремиться решать путем переговоров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. При недостижении соглашения споры подлежат рассмотрению в суде по месту нахождения спорного Имуществ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ЧИЕ УСЛОВИЯ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Настоящий Договор составлен в 2-х экземплярах, по одному для каждой из Сторон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Договор вступает в силу с момента подписания его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Изменение и дополнение условий настоящего Договора возможны при условии, что они совершены Сторонами в письменной форме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, может быть расторгнут по соглашению Сторон, а также по иным основаниям, предусмотренным действующим законодательством РФ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5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280"/>
      </w:tblGrid>
      <w:tr>
        <w:trPr>
          <w:trHeight w:val="277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___________________                                                  </w:t>
            </w:r>
          </w:p>
        </w:tc>
      </w:tr>
    </w:tbl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риема-передачи имуществ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г. Боровск                                                                                              «     »                   20__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>и именуемые в дальнейшем  «Стороны»</w:t>
      </w:r>
      <w:r>
        <w:rPr>
          <w:color w:val="000000"/>
        </w:rPr>
        <w:t>,</w:t>
      </w:r>
      <w:r>
        <w:rPr/>
        <w:t xml:space="preserve"> составили настоящий акт о том, что согласно договору купли-продажи от «__» ____________ 20__  № _______ Продавец передает, а Покупатель принимает</w:t>
      </w:r>
      <w:r>
        <w:rPr>
          <w:color w:val="FF0000"/>
        </w:rPr>
        <w:t xml:space="preserve"> </w:t>
      </w:r>
      <w:r>
        <w:rPr/>
        <w:t xml:space="preserve"> 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29,6 кв.м с кадастровым номером 40:03:100152:84, расположенное по адресу: Калужская область, г. Боровск, пл. Ленина, д. 22, кв. 4.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Оплата Имущества по договору купли-продажи от «__» ________ 20__ № ___, произведена Покупателем полностью, в установленный срок. </w:t>
      </w:r>
    </w:p>
    <w:p>
      <w:pPr>
        <w:pStyle w:val="TextBodyIndent"/>
        <w:widowControl w:val="false"/>
        <w:ind w:left="0" w:right="0" w:firstLine="709"/>
        <w:rPr/>
      </w:pPr>
      <w:r>
        <w:rPr/>
        <w:t>Стороны претензий не имеют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3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 __________________                                                  </w:t>
            </w:r>
          </w:p>
        </w:tc>
      </w:tr>
    </w:tbl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                  </w:t>
      </w:r>
      <w:r>
        <w:rPr>
          <w:b/>
          <w:bCs/>
        </w:rPr>
        <w:t xml:space="preserve"> </w:t>
      </w:r>
    </w:p>
    <w:sectPr>
      <w:type w:val="nextPage"/>
      <w:pgSz w:w="11906" w:h="16838"/>
      <w:pgMar w:left="1701" w:right="851" w:gutter="0" w:header="0" w:top="6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26:00Z</dcterms:created>
  <dc:creator>dibrova</dc:creator>
  <dc:description/>
  <dc:language>en-US</dc:language>
  <cp:lastModifiedBy>Пользователь</cp:lastModifiedBy>
  <cp:lastPrinted>2025-01-22T12:12:00Z</cp:lastPrinted>
  <dcterms:modified xsi:type="dcterms:W3CDTF">2025-02-04T12:26:00Z</dcterms:modified>
  <cp:revision>2</cp:revision>
  <dc:subject/>
  <dc:title>ДОГОВОР №</dc:title>
</cp:coreProperties>
</file>