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4,3 кв.м с кадастровым номером 40:03:100152:148, расположенное по адресу: Калужская область, г. Боровск, пл. Ленина, д. 22, кв. 10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4,3 кв.м с кадастровым номером 40:03:100152:148, расположенное по адресу: Калужская область, г. Боровск, пл. Ленина, д. 22, кв. 10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33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3:33:00Z</dcterms:modified>
  <cp:revision>2</cp:revision>
  <dc:subject/>
  <dc:title>ДОГОВОР №</dc:title>
</cp:coreProperties>
</file>