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5"/>
        <w:ind w:left="426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5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>ПРОЕКТ</w:t>
      </w:r>
    </w:p>
    <w:p>
      <w:pPr>
        <w:pStyle w:val="Style15"/>
        <w:ind w:left="426" w:hanging="0"/>
        <w:jc w:val="right"/>
        <w:rPr>
          <w:rFonts w:ascii="Times New Roman" w:hAnsi="Times New Roman" w:eastAsia="MS Mincho;ＭＳ 明朝" w:cs="Times New Roman"/>
          <w:b/>
          <w:b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_</w:t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 xml:space="preserve">купли-продажи на аукционе </w:t>
      </w:r>
      <w:r>
        <w:rPr>
          <w:rFonts w:eastAsia="MS Mincho;ＭＳ 明朝"/>
          <w:b/>
          <w:sz w:val="22"/>
          <w:szCs w:val="22"/>
        </w:rPr>
        <w:t xml:space="preserve">нежилого здания </w:t>
      </w:r>
      <w:r>
        <w:rPr>
          <w:b/>
          <w:sz w:val="22"/>
          <w:szCs w:val="22"/>
        </w:rPr>
        <w:t>и земельного участка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г. Боровск                                                                                                    «_____»___________202__ года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</w:t>
      </w:r>
    </w:p>
    <w:p>
      <w:pPr>
        <w:pStyle w:val="Normal"/>
        <w:ind w:firstLine="426"/>
        <w:jc w:val="both"/>
        <w:rPr/>
      </w:pPr>
      <w:r>
        <w:rPr/>
        <w:t xml:space="preserve">в соответствии с Протоколом ____от ________ 202__ года №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е поселение город Боровск Бодровой Анжелики Якубовны</w:t>
      </w:r>
      <w:r>
        <w:rPr/>
        <w:t xml:space="preserve"> действующего на основании Положения, именуемая в дальнейшем </w:t>
      </w:r>
      <w:r>
        <w:rPr>
          <w:b/>
        </w:rPr>
        <w:t>«Продавец»,</w:t>
      </w:r>
      <w:r>
        <w:rPr/>
        <w:t>  с одной  стороны,</w:t>
      </w:r>
    </w:p>
    <w:p>
      <w:pPr>
        <w:pStyle w:val="Normal"/>
        <w:ind w:firstLine="426"/>
        <w:jc w:val="both"/>
        <w:rPr/>
      </w:pPr>
      <w:r>
        <w:rPr/>
        <w:t>и _________________________________________________________________________________</w:t>
      </w:r>
    </w:p>
    <w:p>
      <w:pPr>
        <w:pStyle w:val="Style18"/>
        <w:spacing w:before="0" w:after="0"/>
        <w:jc w:val="both"/>
        <w:rPr/>
      </w:pPr>
      <w:r>
        <w:rPr>
          <w:b/>
        </w:rPr>
        <w:t>______________________________________________</w:t>
      </w:r>
      <w:r>
        <w:rPr/>
        <w:t xml:space="preserve">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 xml:space="preserve">и именуемые в дальнейшем  «Стороны», </w:t>
      </w:r>
      <w:r>
        <w:rPr>
          <w:bCs/>
        </w:rPr>
        <w:t xml:space="preserve">заключили настоящий </w:t>
      </w:r>
      <w:r>
        <w:rPr/>
        <w:t xml:space="preserve">договор </w:t>
      </w:r>
      <w:r>
        <w:rPr>
          <w:bCs/>
        </w:rPr>
        <w:t>о нижеследующем:</w:t>
      </w:r>
      <w:r>
        <w:rPr/>
        <w:t> </w:t>
      </w:r>
    </w:p>
    <w:p>
      <w:pPr>
        <w:pStyle w:val="Style18"/>
        <w:spacing w:before="0" w:after="0"/>
        <w:ind w:left="426" w:hanging="0"/>
        <w:jc w:val="both"/>
        <w:rPr/>
      </w:pPr>
      <w:r>
        <w:rPr/>
      </w:r>
    </w:p>
    <w:p>
      <w:pPr>
        <w:pStyle w:val="Style18"/>
        <w:spacing w:before="0" w:after="0"/>
        <w:ind w:left="426" w:hanging="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Style18"/>
        <w:spacing w:before="0" w:after="0"/>
        <w:ind w:firstLine="426"/>
        <w:jc w:val="both"/>
        <w:rPr/>
      </w:pPr>
      <w:r>
        <w:rPr/>
        <w:t>1.1. Продавец обязуется передать в собственность Покупателя недвижимое имущество, указанное в п. 1.2. настоящего договора, а Покупатель обязуется принять эту недвижимость и уплатить за неё определённую настоящим договором денежную сумму. </w:t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1.2. Предметом договора является </w:t>
      </w:r>
      <w:r>
        <w:rPr>
          <w:bCs/>
          <w:color w:val="000000"/>
        </w:rPr>
        <w:t>–</w:t>
      </w:r>
      <w:r>
        <w:rPr>
          <w:rFonts w:eastAsia="MS Mincho;ＭＳ 明朝"/>
        </w:rPr>
        <w:t xml:space="preserve"> </w:t>
      </w:r>
      <w:r>
        <w:rPr/>
        <w:t>нежилое здание площадью 159,4 кв.м с кадастровым номером 40:03:100157:60, расположенное по адресу: Калужская область, г. Боровск, ул. Калужская, д. 48 (далее – Здание), с одновременным отчуждением земельного участка с кадастровым номером 40:03:100157:47, из земель населенных пунктов площадью 199 кв.м, для размещения и обслуживания многоквартирных жилых домов, местоположение установлено относительно ориентира, расположенного в границах участка. Почтовый адрес ориентира: Калужская область, Боровский район, г. Боровск, ул. Калужская, д. 48 (далее – Участок).</w:t>
      </w:r>
    </w:p>
    <w:p>
      <w:pPr>
        <w:pStyle w:val="Normal"/>
        <w:ind w:firstLine="426"/>
        <w:jc w:val="both"/>
        <w:rPr/>
      </w:pPr>
      <w:r>
        <w:rPr/>
        <w:t>1.3. Здание является собственностью муниципального образования городское поселение город Боровск, на основании  Решение Городской Думы муниципального образования городское поселение город Боровск от 31.07.2024 № 60 «О принятии в собственность МО ГП г. Боровск недвижимого имущества, в виде нежилого здания с кадастровым номером 40:03:100157:60, расположенного по адресу: г. Боровск, ул. Калужская, д. 48»</w:t>
      </w:r>
      <w:r>
        <w:rPr>
          <w:color w:val="000000"/>
        </w:rPr>
        <w:t>, что подтверждается записью регистрации №40:03:100157:60-40/062/2024-1 от 07.08.2024 г.      </w:t>
      </w:r>
    </w:p>
    <w:p>
      <w:pPr>
        <w:pStyle w:val="Normal"/>
        <w:ind w:firstLine="426"/>
        <w:jc w:val="both"/>
        <w:rPr/>
      </w:pPr>
      <w:r>
        <w:rPr/>
        <w:t xml:space="preserve">1.4. Здание расположено на земельном участке из земель населенных пунктов </w:t>
      </w:r>
      <w:r>
        <w:rPr>
          <w:rFonts w:eastAsia="MS Mincho;ＭＳ 明朝"/>
        </w:rPr>
        <w:t xml:space="preserve">с кадастровым номером </w:t>
      </w:r>
      <w:r>
        <w:rPr/>
        <w:t>40:03:100157:47</w:t>
      </w:r>
      <w:r>
        <w:rPr>
          <w:rFonts w:eastAsia="MS Mincho;ＭＳ 明朝"/>
        </w:rPr>
        <w:t xml:space="preserve">, площадью 199 кв.м., с разрешенным использованием: для размещения и обслуживания многоквартирных жилых домов, </w:t>
      </w:r>
      <w:r>
        <w:rPr/>
        <w:t xml:space="preserve">местоположение установлено относительно ориентира, расположенного в границах участка. Почтовый адрес ориентира: Калужская область, Боровский район, г. Боровск, ул. Калужская, д. 48. </w:t>
      </w:r>
    </w:p>
    <w:p>
      <w:pPr>
        <w:pStyle w:val="Normal"/>
        <w:autoSpaceDE w:val="false"/>
        <w:ind w:firstLine="426"/>
        <w:jc w:val="both"/>
        <w:rPr/>
      </w:pPr>
      <w:r>
        <w:rPr/>
        <w:t>Участок является собственностью муниципального образования городское поселение город Боровск, запись регистрации №40:03:100157:47-40/061/2025-2 от 16.01.2025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1.5.Согласно статье 552 Гражданского кодекса РФ и статье 35 Земельного кодекса РФ Покупателю передается право собственности на земельный участок, занятый Зданием и необходимый для его использования. </w:t>
      </w:r>
    </w:p>
    <w:p>
      <w:pPr>
        <w:pStyle w:val="Style18"/>
        <w:spacing w:before="0" w:after="0"/>
        <w:ind w:firstLine="426"/>
        <w:jc w:val="both"/>
        <w:rPr/>
      </w:pPr>
      <w:r>
        <w:rPr/>
        <w:t xml:space="preserve">1.6. Продавец гарантирует, что на момент заключения настоящего договора указанное в п. 1.2. Здание и Участок никому другому не проданы, не подарены, не заложены, в споре, под арестом и запретом не состоят.                                                   </w:t>
      </w:r>
    </w:p>
    <w:p>
      <w:pPr>
        <w:pStyle w:val="Style18"/>
        <w:spacing w:before="0" w:after="0"/>
        <w:ind w:firstLine="426"/>
        <w:jc w:val="both"/>
        <w:rPr/>
      </w:pPr>
      <w:r>
        <w:rPr/>
        <w:t xml:space="preserve">          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ind w:firstLine="426"/>
        <w:jc w:val="both"/>
        <w:rPr/>
      </w:pPr>
      <w:r>
        <w:rPr/>
        <w:t>2.1. Договор вступает в силу с момента подписания его Сторонам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center"/>
        <w:rPr>
          <w:b/>
          <w:b/>
        </w:rPr>
      </w:pPr>
      <w:r>
        <w:rPr>
          <w:b/>
        </w:rPr>
        <w:t>3. Обременения</w:t>
      </w:r>
    </w:p>
    <w:p>
      <w:pPr>
        <w:pStyle w:val="Normal"/>
        <w:ind w:firstLine="426"/>
        <w:jc w:val="both"/>
        <w:rPr/>
      </w:pPr>
      <w:r>
        <w:rPr/>
        <w:t>3.1.Существующие ограничения (обременения) права Здания  и Участок не зарегистрированы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4. Цена и порядок расчетов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Цена продажи Здания и Участка по результатам аукциона составила: _____________________, в том числе: цена здания_______________, цена земельного участка_____________    </w:t>
      </w:r>
    </w:p>
    <w:p>
      <w:pPr>
        <w:pStyle w:val="Normal"/>
        <w:ind w:firstLine="426"/>
        <w:jc w:val="both"/>
        <w:rPr/>
      </w:pPr>
      <w:r>
        <w:rPr/>
        <w:t>4.1.1.</w:t>
      </w:r>
      <w:r>
        <w:rPr>
          <w:b/>
        </w:rPr>
        <w:t xml:space="preserve"> </w:t>
      </w:r>
      <w:r>
        <w:rPr/>
        <w:t>Сумма задатка составляет 10% от начальной цены предмета аукциона: _____________________________________.</w:t>
      </w:r>
    </w:p>
    <w:p>
      <w:pPr>
        <w:pStyle w:val="Normal"/>
        <w:ind w:firstLine="426"/>
        <w:jc w:val="both"/>
        <w:rPr/>
      </w:pPr>
      <w:r>
        <w:rPr/>
        <w:t>4.2. Сумма к оплате за Здание по настоящему договору составляет: _____________________</w:t>
      </w:r>
    </w:p>
    <w:p>
      <w:pPr>
        <w:pStyle w:val="Normal"/>
        <w:ind w:firstLine="426"/>
        <w:jc w:val="both"/>
        <w:rPr/>
      </w:pPr>
      <w:r>
        <w:rPr/>
        <w:t xml:space="preserve">4.3. Сумма к оплате за Участок по настоящему договору </w:t>
      </w:r>
      <w:r>
        <w:rPr>
          <w:color w:val="222222"/>
          <w:shd w:fill="FFFFFF" w:val="clear"/>
        </w:rPr>
        <w:t>за вычетом задатка </w:t>
      </w:r>
      <w:r>
        <w:rPr/>
        <w:t>составляет: _____________________</w:t>
      </w:r>
    </w:p>
    <w:p>
      <w:pPr>
        <w:pStyle w:val="Normal"/>
        <w:ind w:firstLine="426"/>
        <w:jc w:val="both"/>
        <w:rPr/>
      </w:pPr>
      <w:r>
        <w:rPr/>
        <w:t>4.4. Покупатель оплачивает цену Здания и Участка (пункт 4.2, пункт 4.3. Договора) единовременно в течение 10 (десяти) рабочих дней с момента заключения настоящего Договора.</w:t>
      </w:r>
    </w:p>
    <w:p>
      <w:pPr>
        <w:pStyle w:val="ConsNormal"/>
        <w:tabs>
          <w:tab w:val="clear" w:pos="708"/>
          <w:tab w:val="left" w:pos="720" w:leader="none"/>
        </w:tabs>
        <w:ind w:righ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НДС 20% в сумме  _________________________ (_________________) рублей __ копеек уплачивается в порядке, установленном Налоговым кодексом Российской Федера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</w:rPr>
        <w:t>Оплата Здания производится в рублях по следующим реквизитам:</w:t>
      </w:r>
    </w:p>
    <w:p>
      <w:pPr>
        <w:pStyle w:val="Normal"/>
        <w:ind w:firstLine="426"/>
        <w:jc w:val="both"/>
        <w:rPr/>
      </w:pPr>
      <w:r>
        <w:rPr>
          <w:b/>
          <w:i/>
        </w:rPr>
        <w:t>Наименование получателя</w:t>
      </w:r>
      <w:r>
        <w:rPr/>
        <w:t xml:space="preserve">: </w:t>
      </w:r>
      <w:r>
        <w:rPr>
          <w:u w:val="single"/>
        </w:rPr>
        <w:t xml:space="preserve">УФК по Калужской области (Администрация муниципального образования городское поселение город Боровск) </w:t>
      </w:r>
      <w:r>
        <w:rPr>
          <w:b/>
          <w:i/>
        </w:rPr>
        <w:t>ИНН</w:t>
      </w:r>
      <w:r>
        <w:rPr/>
        <w:t xml:space="preserve"> </w:t>
      </w:r>
      <w:r>
        <w:rPr>
          <w:u w:val="single"/>
        </w:rPr>
        <w:t>4003016694,</w:t>
      </w:r>
      <w:r>
        <w:rPr/>
        <w:t xml:space="preserve"> </w:t>
      </w:r>
      <w:r>
        <w:rPr>
          <w:b/>
          <w:i/>
        </w:rPr>
        <w:t xml:space="preserve">КПП  </w:t>
      </w:r>
      <w:r>
        <w:rPr/>
        <w:t xml:space="preserve"> </w:t>
      </w:r>
      <w:r>
        <w:rPr>
          <w:u w:val="single"/>
        </w:rPr>
        <w:t>400301001;</w:t>
      </w:r>
    </w:p>
    <w:p>
      <w:pPr>
        <w:pStyle w:val="Normal"/>
        <w:ind w:firstLine="426"/>
        <w:jc w:val="both"/>
        <w:rPr/>
      </w:pPr>
      <w:r>
        <w:rPr>
          <w:b/>
          <w:i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  <w:r>
        <w:rPr>
          <w:b/>
          <w:i/>
        </w:rPr>
        <w:t>к/с</w:t>
      </w:r>
      <w:r>
        <w:rPr/>
        <w:t xml:space="preserve"> Единый казначейский счет 40102810045370000030 </w:t>
      </w:r>
      <w:r>
        <w:rPr>
          <w:b/>
          <w:i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ind w:firstLine="426"/>
        <w:jc w:val="both"/>
        <w:rPr/>
      </w:pPr>
      <w:r>
        <w:rPr>
          <w:b/>
          <w:i/>
        </w:rPr>
        <w:t>р/с</w:t>
      </w:r>
      <w:r>
        <w:rPr/>
        <w:t xml:space="preserve"> </w:t>
      </w: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ОКТМО 29606101</w:t>
      </w:r>
      <w:r>
        <w:rPr>
          <w:u w:val="single"/>
        </w:rPr>
        <w:t xml:space="preserve">; 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i/>
        </w:rPr>
        <w:t>код бюджетной классификации:</w:t>
      </w:r>
      <w:r>
        <w:rPr/>
        <w:t xml:space="preserve"> </w:t>
      </w:r>
      <w:r>
        <w:rPr>
          <w:bCs/>
        </w:rPr>
        <w:t>003 1 14 02053 13 0000 410.</w:t>
      </w:r>
    </w:p>
    <w:p>
      <w:pPr>
        <w:pStyle w:val="Normal"/>
        <w:ind w:firstLine="426"/>
        <w:jc w:val="both"/>
        <w:rPr/>
      </w:pPr>
      <w:r>
        <w:rPr>
          <w:b/>
        </w:rPr>
        <w:t>Оплата Участка производится в рублях по следующим реквизитам</w:t>
      </w:r>
      <w:r>
        <w:rPr/>
        <w:t>:</w:t>
      </w:r>
    </w:p>
    <w:p>
      <w:pPr>
        <w:pStyle w:val="Normal"/>
        <w:ind w:firstLine="426"/>
        <w:jc w:val="both"/>
        <w:rPr/>
      </w:pPr>
      <w:r>
        <w:rPr>
          <w:b/>
          <w:i/>
        </w:rPr>
        <w:t>Наименование получателя</w:t>
      </w:r>
      <w:r>
        <w:rPr/>
        <w:t xml:space="preserve">: </w:t>
      </w:r>
      <w:r>
        <w:rPr>
          <w:u w:val="single"/>
        </w:rPr>
        <w:t>УФК по Калужской области (Администрация муниципального образования городское поселение город Боровск)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ИНН 4003016694, КПП 400301001, </w:t>
      </w:r>
      <w:r>
        <w:rPr>
          <w:b/>
          <w:i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  <w:r>
        <w:rPr>
          <w:b/>
          <w:i/>
        </w:rPr>
        <w:t>к/с</w:t>
      </w:r>
      <w:r>
        <w:rPr/>
        <w:t xml:space="preserve"> Единый казначейский счет 40102810045370000030 </w:t>
      </w:r>
      <w:r>
        <w:rPr>
          <w:b/>
          <w:i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ind w:firstLine="426"/>
        <w:jc w:val="both"/>
        <w:rPr/>
      </w:pPr>
      <w:r>
        <w:rPr>
          <w:b/>
          <w:i/>
        </w:rPr>
        <w:t>р/с</w:t>
      </w:r>
      <w:r>
        <w:rPr/>
        <w:t xml:space="preserve"> </w:t>
      </w: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ОКТМО 29606101</w:t>
      </w:r>
      <w:r>
        <w:rPr>
          <w:u w:val="single"/>
        </w:rPr>
        <w:t xml:space="preserve">; 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Cs/>
        </w:rPr>
        <w:t xml:space="preserve">Код бюджетной классификации: 003 1 14 06025 13 0000 430. </w:t>
      </w:r>
      <w:r>
        <w:rPr/>
        <w:t xml:space="preserve">                                        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дача имущества и оформление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 согласно разделу 4 настоящего Договор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едача Имущества Покупателю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, подписанному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озникновение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6.1. Документы на государственную регистрацию перехода права собственности подаются Продавцом в Управление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 Право собственности на Имущество возникает у Покупателя с момента государственной регистрации прав собственности в Управлении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Бремя содержания имущества, а также риск его случайной гибели или порчи до момента, определенного пунктом 6.2 настоящего Договора, лежит на Продавц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Права и обязанности сторон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одавец обязан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Передать Имущество в собственность Покупател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Обеспечить подписание акта приема-передачи Имущества, а также представить все необходимые документы для государственной регистрации прав собственности в регистрирующий орга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купатель обязан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1. Оплатить Имущество в порядке и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4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Обеспечить подписание акта приема-передачи Имущества, а также представить Продавцу все необходимые документы для государственной регистрации и оформления перехода права собственности на Имуществ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 расходы, связанные с оформлением настоящего Договора, в том числе расходы на государственную регистрацию права собственности по настоящему Договору оплачивает Покупател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Во всем, что не предусмотрено настоящим Договором, Стороны руководствуются действующим законода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поры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поры, которые могут возникнуть при исполнении условий настоящего Договора, Стороны  будут стремиться решать путем переговор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 При недостижении соглашения споры подлежат рассмотрению в суде по месту нахождения спорного Имуще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8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10. Особые условия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Министерства Культуры Российской Федерации от 07 октября 2020 года № 1196, зарегистрированный в Министерстве юстиции Российской Федерации регистрационный № 63153 от 16.04.2021 года «О включении города Боровска Калужской области  в перечень исторических поселений федерального значения, утверждении предмета охраны, границ  территорий и требований к градостроительным регламентам в границах территории исторического поселения федерального значения города Боровска Калужской области» здание и земельный участок расположены в зоне  средней степени сохранности историко-градостроительной среды с наличием единичных объектов культурного наследия и исторически ценных градоформирующих объектов - з</w:t>
      </w:r>
      <w:r>
        <w:rPr>
          <w:rFonts w:cs="Times New Roman" w:ascii="Times New Roman" w:hAnsi="Times New Roman"/>
          <w:b/>
          <w:i/>
          <w:sz w:val="24"/>
          <w:szCs w:val="24"/>
        </w:rPr>
        <w:t>она исторической застройки Центральной части города (ЗЦ) – участки ЗЦ-1 – ЗЦ-27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исторической застройки Центральной части города (ЗЦ) – участки ЗЦ-1 – ЗЦ-27 (здание и земельный участок расположены в зоне ЗЦ-13) установлены требования к предельным параметрам для исторически ценных градоформирующих объекто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911"/>
        <w:gridCol w:w="547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\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характеристик и показателей, отражающих требования к содержанию градостроительного регламен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характеристик и показателей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части требований к предельным параметра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 к градостроительным регламентам для исторически ценных градоформирующих объектов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еш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хранение, ремонт, капитальный ремонт, реконструкц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монтаж аварийных конструкций (в случае угрозы ухудшения эксплуатационного состояния), с последующим восстановлением, с учетом его местоположения, архитектурно-стилистических решений, материалов отделки фасадов и крыши, декоративных элементов, пропорций оконных и дверных проемов, отметок расположения карнизов, оконных проемов, декоративных элементов, карниз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с учетом параметров зоны и регламентных участков объемно-пространственных характеристик на основе воспроизведения (повторения принципа) его конструктивных характеристик, декоративных элементов и стилистических реш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характера расстекловки оконных заполнений, выходящих на территорию общего поль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характера заполнения дверных проемов, выходящих на территорию общего поль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пластиковых и металлопластиковых конструкций в заполнении оконных и дверных проем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реждение и демонтаж элементов исторического декора на фасада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для ИЖС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 кв. 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равилами землепользования и застрой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ый процент застройки земельного участк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основного строения (главного дома) с прочими (хозяйственными постройками) для следующих видов разрешенного исполь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ндивидуальное жилищное строитель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усадебный земельный участо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участков ЗЦ-13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 25%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других видов разрешенного использ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равилами землепользования и застрой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положение объектов капитального строительства на участк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При реконструкции на ранее застроенном участ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строение без отступа относительно линии застройки, хозяйственное (служебное) строение с отступом от линии застройки, в глубине участка; вдоль линии застройки ворота, ворота с калиткой, огражд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строение и хозяйственное (служебное) строение без отступа относительно линии застройки (в одну линию) соединены между собой воротами, воротами с калиткой, огражд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Для вновь образованных и незастроенных участков, при условии невозможности размещения основного строения вдоль линии застройки с учетом требований пожарной безопас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отступом от линии застройки основного строения и хозяйственного (служебного) строения, при условии закрепления линии застройки глухим ограждением с воротами/воротами и калитко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 к градостроительным регламентам для основного строения (главного дома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этажность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- 2 этаж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отметка объекта капитального строительства от существующего уровня земли до конька кровли для следующих видов разрешенного исполь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ндивидуальное жилищное строитель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усадебный земельный участо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-этажного - 7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 этажа - 9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уществующий уровень отметки земли принимается средняя отметка, которая высчитывается путем сравнения отметок всех углов зд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остальных видов разрешенного использ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уществующий уровень отметки земли принимается средняя отметка, которая высчитывается путем сравнения отметок всех углов зд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храняемый или возобновляемый исторический композиционно-пространственный тип застройк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этажный кирпичный, деревя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вухэтажный деревянный, кирпичный, смешан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стройка должна производиться с учетом традиционных архитектурных форм, метрических и пропорциональных параметров элементов фасадов, характерных для архитектуры города Боровска Калужской области XIX - начала XX век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ротяженность уличного фасада объекта капитального строитель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габаритах утраченных зданий, но не более 1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даний, имеющих угловое расположение максимальная длина одного из уличных фасадов 20 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но-пространственные и композиционно-силуэтные характеристики (в том числе угол наклона кровли, слуховые окна, фронтоны, аттики и подобное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еш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ип формы крыши: четырехскатная, вальмов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гол наклона крыши от 20 до 35 граду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уховые окна, фронтоны, аттики, парапеты, дымоходы и вентканалы в виде печных труб, водосточные трубы как элементы соответствующего архитектурного сти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ройство односкатных кровель, мансардных кровель с конструкциями ломаной формы, кровель с уклоном более 40 граду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рхитектурные акценты в завершениях зданий и сооружений (шатры, башни, шпили и подобное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отделочные материалы, заполнение оконных проемов, козырьки над входами в здание, расположенными на уличном фасад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сады - штукатурка, побелка, обшивка деревянной рейкой, открытая кирпичная кладка из керамического (красного) кирпич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овля - металл с фальцевым соединением, окрашенный метал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олнение оконных проемов - рамы с Т-образным перепле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зырьки - металлические кованые, деревянные с резными элементами и без, с покрытием кровли из металла, как элемента соответствующего архитектурного сти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личники - рамочные наличники с резными декоративными элемен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чные и вентиляционные трубы кирпичные с металлическими дымник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кровельных покрытий и покрытий козырьков с высокой светоотражающей способностью, за исключением завершений культовых зданий и сооруж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юбые виды черепиц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ветовое решени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еш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асады - светлые оттенки серой, коричневой и охристой, синей, голубой, зеленой гаммы, белый цвет, цветовое решение определяется на основании историко-архивных или натурных исследов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коративные элементы (наличники, пилястры, карнизы и подобное) - предпочтение белому цвету или контрастное цветовое решение, сочетающееся с цветом стен, исключение ярких открытых цве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околь - белый, оттенки серого, коричневого цв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овли - сурик, оттенки серых, оттенки коричневых и темно-зеленых т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фасадов - яркие открытые цвета, светоотражающие отделочные материал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кровельных покрытий и покрытий козырьков - строительные и отделочные материалы с высокой светоотражающей способностью, за исключением завершений культовых зданий и сооруж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 к градостроительным регламентам для хозяйственного (служебного) стро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отметка от существующего уровня земли до конька кровл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отметки земли до конька кровли не выше 2/3 высоты основного стро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п кровл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еш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вускатная, вальмов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овля мансардного типа с перелом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рхитектурные акценты в завершениях зданий и сооружений (шатры, башни, шпили и подобное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строительные материалы конструктивных элементов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регламентируютс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отделочные материалы, заполнение оконных проемов, козырьки над входами в здание, расположенными на уличном фасад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еш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овля - традиционный и современный композитны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асады - обшивка деревянной рейкой; штукатурка; открытая кирпичная кладка из керамического кирпич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кровельных покрытий с высокой светоотражающей способностью, керамической черепиц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ветовое решени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еш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овля - сурик, оттенки серых, оттенки коричневых и темно-зеленых тон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асады - идентично для основного строения; натуральный цвет деревянной обшив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околь - белый, оттенки серого, коричневого ц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кровли - использование в покрытии с высокой светоотражающей способност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фасадов - яркие открытые цв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менты благоустрой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еш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граждения высотой не более 2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териал ограждения - открытая кирпичная кладка и металл (для пилонов и столбов); дере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рота и калитки с несущими деревянными и кирпичными конструкциями с глухим деревянным заполнением по высоте забора, с кровлей до конька до 3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ветовое решение - натуральный цвет дерева, открытая кирпичная кладка (для столбов ограждений и пилонов), побелка по кирпичу, окраска по штукатурке светлыми тонами, окраска в соответствии с цветовым решением основного стро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ограждений между участками материал не регламентируе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ройство ограждений из профилированных листов и сборных железобетонных элем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строительных материалов с высокой светоотражающей способность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рианты нейтрализации дисгармоничных зд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л. Дзержинского, 36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л. Калужская, 64, 75, 77, 8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л. Ленина, 41, 74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л. Мира, 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л. Урицкого, 25;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ленение фасадов здания декоративными элементами - пилястрами, лопатками, профилированными междуэтажными и венчающим карниз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ка рамочных наличников простого профи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я следующих вариантов в отделке фасадов - штукатурка и окраска фасадных поверхностей и декоративных деталей с использованием неярких (пастельных) оттен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садка вдоль фасадов ограждения кулисы из вечнозеленых растений (ель, сосна) и кустарник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треб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ка на фасадах информационных конструкций (вывесок) в виде отдельных букв и знаков не ниже верхней отметки окон первого этажа и не выше нижней отметки окон второго этажа высотой не более 0,4 м, без использования открытого способа све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Требования к видам разрешенного использ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емельных участк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5"/>
        <w:gridCol w:w="8370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виды использования земельного участка, включаемые в состав разрешенных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  <w:color w:val="0000FF"/>
                </w:rPr>
                <w:t>2.1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ая застройка. Для индивидуального жилищного строительства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">
              <w:r>
                <w:rPr>
                  <w:rStyle w:val="InternetLink"/>
                  <w:color w:val="0000FF"/>
                </w:rPr>
                <w:t>2.1.1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лоэтажная многоквартирная жилая застройка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4">
              <w:r>
                <w:rPr>
                  <w:rStyle w:val="InternetLink"/>
                  <w:color w:val="0000FF"/>
                </w:rPr>
                <w:t>2.2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5">
              <w:r>
                <w:rPr>
                  <w:rStyle w:val="InternetLink"/>
                  <w:color w:val="0000FF"/>
                </w:rPr>
                <w:t>2.7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6">
              <w:r>
                <w:rPr>
                  <w:rStyle w:val="InternetLink"/>
                  <w:color w:val="0000FF"/>
                </w:rPr>
                <w:t>2.7.1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автотранспорта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7">
              <w:r>
                <w:rPr>
                  <w:rStyle w:val="InternetLink"/>
                  <w:color w:val="0000FF"/>
                </w:rPr>
                <w:t>3.2.3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услуг связи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8">
              <w:r>
                <w:rPr>
                  <w:rStyle w:val="InternetLink"/>
                  <w:color w:val="0000FF"/>
                </w:rPr>
                <w:t>3.1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9">
              <w:r>
                <w:rPr>
                  <w:rStyle w:val="InternetLink"/>
                  <w:color w:val="0000FF"/>
                </w:rPr>
                <w:t>3.3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0">
              <w:r>
                <w:rPr>
                  <w:rStyle w:val="InternetLink"/>
                  <w:color w:val="0000FF"/>
                </w:rPr>
                <w:t>3.6.1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ы культурно-досуговой деятельности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  <w:color w:val="0000FF"/>
                </w:rPr>
                <w:t>3.7</w:t>
              </w:r>
            </w:hyperlink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hyperlink r:id="rId12">
              <w:r>
                <w:rPr>
                  <w:rStyle w:val="InternetLink"/>
                  <w:color w:val="0000FF"/>
                </w:rPr>
                <w:t>3.7.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FF"/>
                </w:rPr>
                <w:t>3.7.2</w:t>
              </w:r>
            </w:hyperlink>
            <w:r>
              <w:rPr/>
              <w:t>)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4">
              <w:r>
                <w:rPr>
                  <w:rStyle w:val="InternetLink"/>
                  <w:color w:val="0000FF"/>
                </w:rPr>
                <w:t>3.10.1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булаторное ветеринарное обслуживание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5">
              <w:r>
                <w:rPr>
                  <w:rStyle w:val="InternetLink"/>
                  <w:color w:val="0000FF"/>
                </w:rPr>
                <w:t>4.4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6">
              <w:r>
                <w:rPr>
                  <w:rStyle w:val="InternetLink"/>
                  <w:color w:val="0000FF"/>
                </w:rPr>
                <w:t>4.6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7">
              <w:r>
                <w:rPr>
                  <w:rStyle w:val="InternetLink"/>
                  <w:color w:val="0000FF"/>
                </w:rPr>
                <w:t>4.7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иничное обслуживание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8">
              <w:r>
                <w:rPr>
                  <w:rStyle w:val="InternetLink"/>
                  <w:color w:val="0000FF"/>
                </w:rPr>
                <w:t>5.1.3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ки для занятий спортом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9">
              <w:r>
                <w:rPr>
                  <w:rStyle w:val="InternetLink"/>
                  <w:color w:val="0000FF"/>
                </w:rPr>
                <w:t>9.3</w:t>
              </w:r>
            </w:hyperlink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ко-культурная деятельность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0">
              <w:r>
                <w:rPr>
                  <w:rStyle w:val="InternetLink"/>
                  <w:color w:val="0000FF"/>
                </w:rPr>
                <w:t>12.0</w:t>
              </w:r>
            </w:hyperlink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hyperlink r:id="rId21">
              <w:r>
                <w:rPr>
                  <w:rStyle w:val="InternetLink"/>
                  <w:color w:val="0000FF"/>
                </w:rPr>
                <w:t>12.0.1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  <w:color w:val="0000FF"/>
                </w:rPr>
                <w:t>12.0.2</w:t>
              </w:r>
            </w:hyperlink>
            <w:r>
              <w:rPr/>
              <w:t>)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 (территории) общего поль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2. В соответствии с Приказом Управления по охране объектов культурного наследия Калужской области от 11.12.2024 № 126 «Об установлении объединенной зоны охраны объектов культурного наследия, расположенных на территории города Боровска Калужской области, и утверждении требований к градостроительным регламентам в границах территорий данной зоны» здание и земельный участок расположены в зоне регулирования застройки и хозяйственной деятельности – ЕЗРЗ-1, подзона  - ЕЗРЗ – 1.2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регулирования застройки и хозяйственной деятельности – ЕЗРЗ-1, подзоне  - ЕЗРЗ – 1.2. установлены требования к градостроительным регламент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2551"/>
        <w:gridCol w:w="70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и и показатели, отражающие требования к содержанию градостроительного регламента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характеристик и показателе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е требования к градостроительной деятельности и градостроительным регламентам в границах единой зоны регулирования застройки и хозяйственной деятельности ЕЗРЗ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еша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Проведение археологических полевых работ по выявлению, изучению и определению границ объектов археологического наследия на основании открытого ли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емонт, капитальный ремонт, реконструкция, строительство зданий, строений, сооружений в соответствии с требованиями к размещению жилых домов и хозяйственных строений на земельном участке, к предельным параметрам зданий и строений, к архитектурным решениям, строительным материалам зданий и строений, к ограждению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Ремонт, капитальный ремонт и реконструкция зданий, строений и сооружений в существующих высотных параметрах с возможностью развития объемно-пространственной композиции в глубь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Ремонт фасадов исторически ценных градоформирующих объектов (ИЦГФО) при сохранении характерного для г. Боровска XIX - XX вв. архитектурного облика (этажность, конструктивные элементы, деталей и элементов декора фасадов (наличники, пилястры, карнизы)) с воссозданием утраченных элем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Капитальный ремонт ИЦГФО, реконструкция с сохранением сложивших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сотных параметров зданий и строений с возможностью изменения объема ИЦГФО объекта в глубь участка квартала с учетом воспроизведения его конструктивных, декоративных элементов и стилистических характеристи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 и размеров архитектурных дета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ы крыш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длинных элементов фасадного дек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истемы отделки, цветового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Разборка ИЦГФО по факту их аварийного технического состояния, засвидетельствованного актом технического состояния, оформленным в установленном порядке, с предварительным обмером его объемно-пространственных характеристик и фотофиксацией, с последующим компенсационным строительством на его месте здания из аналогичных строительных материалов, в первоначальных габаритах, воспроизведением композиции и архитектурных деталей фаса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. Размещение в границах участков индивидуальной жилой застройки и личного подсобного хозяйства хозяйственных построек в соответствии с требованиями к размещению жилых домов и хозяйственных строений на земельном участке, к предельным параметрам зданий и строений, к архитектурным решениям, строительным материалам зданий и строений, к ограждению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Проведение работ по благоустройству, озеленению и инженерной подготовке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. Приведение зданий и сооружений по своим характеристикам (параметрам и архитектурному решению), не соответствующим параметрам застройки XVIII - начала XX веков, к характеру исторической среды объектов культурного наследия путем применения архитектурно-конструктивных и дизайнерских решений (изменение этажности здания, разборка отдельных его частей, конструктивная переделка фасада, замена отделочных материалов, членение объекта архитектурными деталями, цветовым решением отдельных частей зданий и строений, посадка экранирующих зеленых насаждени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. Реорганизация производственных и коммунальных зон с изменением функционального назначения участков на жилые и общественно-деловые, рекреационные зоны в соответствии с требованиями к размещению жилых домов и хозяйственных строений на земельном участке, к предельным параметрам зданий и строений, к архитектурным решениям, строительным материалам зданий и строений, к ограждению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. Комплексная реконструкция участков с учетом обеспечения сохранности секторов основных видовых раскрытий и панорам, включающих объекты культурного наследия в их историко-градостроительной и природной среде на основе проектов, включающих раздел по обеспечению сохранности объектов культурного наследия и ландшафтно-визуального анализа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. Технологическая модернизация объектов, направленная на снижение уровня загрязнения окружающей сре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. Прокладка, реконструкция, ремонт подземных инженерных коммуникаций с последующим восстановлением поверхностного слоя земли и дорожных покры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. Ремонт, капитальный ремонт, реконструкция, строительство объектов инженерной инфраструктуры, необходимой для функционирования застройки, на свободных участках или взамен утраченных зданий и сооруж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. Организация и благоустройство туристско-экскурсионных маршрутов и смотровых площад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6. Устройство парковок для организованной стоянки легкового, туристического автотранспорта, вместимость которой определяется по расчету в зависимости от конфигурации участ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. Установка остановочных павильонов открытого или полузакрытого типа, некапитальных строений, сооружений (в том числе киосков, навесов и других подобных строений, сооружени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8. Проведение противопожарных мероприятий: создание условий для заблаговременного предотвращения или быстрого тушения пожара с учетом требований федерального законодательства от 21.12.1994 </w:t>
            </w:r>
            <w:hyperlink r:id="rId23">
              <w:r>
                <w:rPr>
                  <w:rStyle w:val="InternetLink"/>
                  <w:color w:val="0000FF"/>
                </w:rPr>
                <w:t>N 69-ФЗ</w:t>
              </w:r>
            </w:hyperlink>
            <w:r>
              <w:rPr/>
              <w:t xml:space="preserve"> "О пожарной безопасност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9. Ремонт, капитальный ремонт автомобильных дорог, проездов, элементов обустройства автомобильных дорог (объектов, предназначенных для освещения автомобильных дорог, пешеходных дорожек,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 Сохранение участков ценных насаждений (сосн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реща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Изменение сложившихся линий застройки кварта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Прокладка наземных и надземных инженерных коммуникаций, кроме линий наружного осве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Размещение многоэтажных жилых и общественных зд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Вырубка ценных пород деревьев (сосна, липа, дуб), кроме санитарных руб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на уличных фасадах и крышах зданий рекламных конструкций, кондиционеров, вентиляционных установок, антенн спутниковой связи и других технических устрой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Размещение антенно-мачтовых сооружений связ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. Размещение экологически опасных объект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 к размещению жилых домов и хозяйственных строений на земельном участке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сновное здание без отступа от линии застройки, хозяйственные постройки с отступом от линии застройки/в глубине участка; вдоль линии застройки - ворота/ворота с калиткой/огражд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Основное здание и хозяйственные постройки без отступа от линии застройки (в одну линию) соединены между собой воротами/воротами с калиткой/ограждени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Для ЕЗРЗ-1: с отступом от линии основного здания и хозяйственных построек (при невозможности размещения вдоль линии застройки с учетом требований пожарной безопасности) при условии расположения вдоль линии застройки "глухих" ограждений с воротами/воротами и калитк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Процент застройки участка: для участков с 2 - 5-этажными жилыми многоквартирными зданиями и зданиями общественного назначения - в соответствии с действующими нормативам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 к предельным параметрам зданий и строений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ЕЗРЗ-1.2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Максимальная высота до конька крыши 1-этажных зданий - 7,0 м; 2-этажных жилых зданий - 9,0 м; 2-этажных общественно-деловых зданий - 10 м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Протяженность уличных фасад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л. Калужская, четные, N 40 - 58, - до 10 м; при угловом расположении зданий протяженность одного из фасадов - до 20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Процент застройки участков индивидуальной жилой застрой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л. Калужская, четные, N 40 - 58, - до 25%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Процент застройки участков для общественно-деловых зданий - в соответствии с действующими нормативами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 к архитектурным решениям, строительным материалам зданий и строений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Для объектов ИЦГФО - объемно-пространственная композиция и архитектурное решение жилых домов: прямоугольные объемы, расположенные уличным фасадом по линии застройки с возможным увеличением объема - вытянутый в глубь квартала с вальмовой или 2-скатной формой крыши, без увеличения высотных параметров; размещение дополнительных жилых и хозяйственных площадей осуществляется за счет пристроек в дворовой части, предназначенной для размещения объектов капитального 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емонт, реконструкция существующих и строительство новых хозяйственных строений высотой до конька крыши не более 4,0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Применение цветовых решений в отделке фасадов - натуральные цвета дерева или кирпича, допускается побелка или покраска оттенками зеленого, охристого (желтого), коричневого, голубого, серого цветов с возможным выделением цветом архитектурных деталей; использование оттенков темно-зеленых, серых или коричневых цветовых тонов для крове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Для ЕЗРЗ-1 дополнительно: крыши двускатные и вальмовые с углом наклона от 20 до 40 градусов; отделочные материалы - дерево, кирпич, штукатурка, покраска; кровельные покрытия - металлические окрашенные и однотонные из композитных материа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реща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Применение нетрадиционных композиционно-силуэтных форм - криволинейных и остроугольных объемов, ломаных крыш, за исключением восстановления утраченных церквей и часове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Для участков ЕЗРЗ-1: использование для наружной отделки зданий и сооружений материалов, нехарактерных для исторической застройки, в том числе профилированного металла, сайдинга (за исключением деревянного сайдинга или пластикового сайдинга с отделкой под дерево), навесных пластиковых панелей; частичная, фрагментарная окраска либо отделка фасадов жилых зданий, принадлежащих различным владельцам, при ремонте здан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я к ограждению земельных участков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становка прозрачных (штакетниковых, решетчатых, сетчатых) ограждений по фронтальным границам земельных участков со стороны улицы перед жилым домом (палисадником) высотой не более 0,8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стройство "глухих" деревянных или комбинированных ограждений по линии застройки участков между домами с воротами и калитками по деревянным или каменным столбам - до 3,0 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3. В соответствии с Проектом «Охранных зон для памятников истории и культуры г. Боровска и ансамбля бывшего Пафнутьев-Боровского монастыря», утвержденного Решением Исполнительного комитета Калужского областного Совета народных депутатов от 14.11.1983 г. № 766, здание и земельный участок расположены в зоне ограничения этажности и в границе территории объектов культурного наслед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ограничения этажности рекоменду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жилых домов высотой в 2-3 этаж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административно-общественных зданий по индивидуальным проект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мест наиболее благоприятного обзора памятников.</w:t>
      </w:r>
    </w:p>
    <w:p>
      <w:pPr>
        <w:pStyle w:val="Normal"/>
        <w:ind w:firstLine="567"/>
        <w:jc w:val="both"/>
        <w:rPr/>
      </w:pPr>
      <w:r>
        <w:rPr/>
        <w:t xml:space="preserve">10.4. В соответствии с Правилами землепользования и застройки муниципального образования, утвержденными Решением Городской Думы МО ГП г. Боровск от 24.04.2024 № 30, здание и земельный участок находятся в территориальной зоне Ж-5 </w:t>
      </w:r>
      <w:r>
        <w:rPr>
          <w:bCs/>
        </w:rPr>
        <w:t>«Зона исторической жилой застройки»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0.5. На момент заключения настоящего договора Покупателю известно состояние, основные характеристики Здания, условия пользования земельным участком, в связи с чем претензии по данным основаниям Продавцом не принима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очие услов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Настоящий Договор составлен в 2-х экземплярах, по одному для каждой из Сторон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Настоящий Договор вступает в силу с момента подписания его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Изменение и дополнение условий настоящего Договора возможны при условии, что они совершены Сторонами в письменной форм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, может быть расторгнут по соглашению Сторон, а также по иным основаниям, предусмотренным действующим законодательством РФ.</w:t>
      </w:r>
    </w:p>
    <w:p>
      <w:pPr>
        <w:pStyle w:val="Style18"/>
        <w:spacing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8"/>
        <w:spacing w:before="0" w:after="0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left="426" w:hanging="0"/>
        <w:jc w:val="center"/>
        <w:rPr/>
      </w:pPr>
      <w:r>
        <w:rPr>
          <w:b/>
        </w:rPr>
        <w:t>12</w:t>
      </w:r>
      <w:r>
        <w:rPr/>
        <w:t>. Юридические адреса и реквизиты сторон</w:t>
      </w:r>
    </w:p>
    <w:tbl>
      <w:tblPr>
        <w:tblW w:w="10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8"/>
        <w:gridCol w:w="4962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left="426" w:hanging="0"/>
              <w:rPr/>
            </w:pPr>
            <w:bookmarkStart w:id="0" w:name="table01"/>
            <w:bookmarkEnd w:id="0"/>
            <w:r>
              <w:rPr/>
              <w:t xml:space="preserve">Продавец: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426" w:hanging="0"/>
              <w:rPr/>
            </w:pPr>
            <w:r>
              <w:rPr/>
              <w:t xml:space="preserve">           </w:t>
            </w:r>
            <w:r>
              <w:rPr/>
              <w:t>Покупатель:</w:t>
            </w:r>
          </w:p>
        </w:tc>
      </w:tr>
      <w:tr>
        <w:trPr>
          <w:trHeight w:val="4346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/>
              <w:t>Адрес: 249010, Калужская область, г. Боровск,                ул. Советская, 5, тел. 4-11-50, факс. 4-29-00</w:t>
              <w:br/>
              <w:t> </w:t>
              <w:br/>
              <w:t>ИНН 4003016694 КПП 400301001</w:t>
            </w:r>
          </w:p>
          <w:p>
            <w:pPr>
              <w:pStyle w:val="Normal"/>
              <w:ind w:left="426" w:hanging="0"/>
              <w:rPr/>
            </w:pPr>
            <w:r>
              <w:rPr/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/>
            </w:pPr>
            <w:r>
              <w:rPr/>
              <w:t>Единый казначейский счет 40102810045370000030</w:t>
            </w:r>
          </w:p>
          <w:p>
            <w:pPr>
              <w:pStyle w:val="Normal"/>
              <w:ind w:left="426" w:hanging="0"/>
              <w:rPr/>
            </w:pPr>
            <w:r>
              <w:rPr/>
              <w:t>р/с казначейский счет 03100643000000013700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(А.Я. Бодрова)</w:t>
            </w:r>
            <w:r>
              <w:rPr/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right="23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right="23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кт</w:t>
      </w:r>
    </w:p>
    <w:p>
      <w:pPr>
        <w:pStyle w:val="Normal"/>
        <w:ind w:left="426" w:right="23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ёма -передачи нежилого здания и земельного участка.</w:t>
      </w:r>
    </w:p>
    <w:p>
      <w:pPr>
        <w:pStyle w:val="Normal"/>
        <w:ind w:left="426" w:right="23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6" w:right="27" w:hanging="0"/>
        <w:rPr/>
      </w:pPr>
      <w:r>
        <w:rPr>
          <w:b/>
          <w:sz w:val="21"/>
          <w:szCs w:val="21"/>
        </w:rPr>
        <w:t>г.Боровск                                                                                                         от _______________     202__ года</w:t>
      </w:r>
    </w:p>
    <w:p>
      <w:pPr>
        <w:pStyle w:val="Style18"/>
        <w:spacing w:before="0" w:after="0"/>
        <w:ind w:left="426" w:right="233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25" w:firstLine="426"/>
        <w:jc w:val="both"/>
        <w:rPr/>
      </w:pPr>
      <w:r>
        <w:rPr/>
        <w:t>      </w:t>
      </w: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</w:t>
      </w:r>
    </w:p>
    <w:p>
      <w:pPr>
        <w:pStyle w:val="Heading1"/>
        <w:spacing w:before="0" w:after="0"/>
        <w:ind w:left="425" w:right="2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токолом ____от ________ 202__ года № об итогах проведения электронного аукциона, </w:t>
      </w:r>
      <w:r>
        <w:rPr>
          <w:rFonts w:cs="Times New Roman" w:ascii="Times New Roman" w:hAnsi="Times New Roman"/>
          <w:b w:val="false"/>
          <w:sz w:val="24"/>
          <w:szCs w:val="24"/>
        </w:rPr>
        <w:t>в лице Главы администрации муниципального образования городское поселение город Боровск Бодровой Анжелики Якубовны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Положения, именуемая в дальнейшем </w:t>
      </w:r>
      <w:r>
        <w:rPr>
          <w:rFonts w:cs="Times New Roman" w:ascii="Times New Roman" w:hAnsi="Times New Roman"/>
          <w:b w:val="false"/>
          <w:sz w:val="24"/>
          <w:szCs w:val="24"/>
        </w:rPr>
        <w:t>«Продавец»,</w:t>
      </w:r>
      <w:r>
        <w:rPr>
          <w:rFonts w:cs="Times New Roman" w:ascii="Times New Roman" w:hAnsi="Times New Roman"/>
          <w:sz w:val="24"/>
          <w:szCs w:val="24"/>
        </w:rPr>
        <w:t>  с одной  сторон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и ________________________________________________________, именуемый в дальнейшем </w:t>
      </w:r>
      <w:r>
        <w:rPr>
          <w:rFonts w:cs="Times New Roman" w:ascii="Times New Roman" w:hAnsi="Times New Roman"/>
          <w:sz w:val="24"/>
          <w:szCs w:val="24"/>
        </w:rPr>
        <w:t>«Покупатель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с другой стороны,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и именуемые в дальнейшем  «Стороны», составил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стоящий ак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</w:t>
      </w:r>
      <w:r>
        <w:rPr>
          <w:rFonts w:cs="Times New Roman" w:ascii="Times New Roman" w:hAnsi="Times New Roman"/>
          <w:bCs w:val="false"/>
          <w:sz w:val="24"/>
          <w:szCs w:val="24"/>
        </w:rPr>
        <w:t>  нижеследующе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    </w:t>
      </w:r>
    </w:p>
    <w:p>
      <w:pPr>
        <w:pStyle w:val="Style15"/>
        <w:numPr>
          <w:ilvl w:val="0"/>
          <w:numId w:val="2"/>
        </w:numPr>
        <w:ind w:left="426" w:right="2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купли-продажи на аукционе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нежилого здания </w:t>
      </w:r>
      <w:r>
        <w:rPr>
          <w:rFonts w:cs="Times New Roman" w:ascii="Times New Roman" w:hAnsi="Times New Roman"/>
          <w:sz w:val="24"/>
          <w:szCs w:val="24"/>
        </w:rPr>
        <w:t>и земельного участка № ___ от _________ 202__ года Продавец передал, а Покупатель принял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>- нежилое здание площадью 159,4 кв.м с кадастровым номером 40:03:100157:60, расположенное по адресу: Калужская область, г. Боровск, ул. Калужская, д. 48, с одновременным отчуждением земельного участка с кадастровым номером 40:03:100157:47, из земель населенных пунктов площадью 199 кв.м, для размещения и обслуживания многоквартирных жилых домов, местоположение установлено относительно ориентира, расположенного в границах участка. Почтовый адрес ориентира: Калужская область, Боровский район, г. Боровск, ул. Калужская, д. 48.</w:t>
      </w:r>
    </w:p>
    <w:p>
      <w:pPr>
        <w:pStyle w:val="Normal"/>
        <w:ind w:left="426" w:hanging="0"/>
        <w:jc w:val="both"/>
        <w:rPr/>
      </w:pPr>
      <w:r>
        <w:rPr/>
        <w:t>2. Существующие ограничения (обременения) права здания и земельного участка не зарегистрированы.</w:t>
      </w:r>
    </w:p>
    <w:p>
      <w:pPr>
        <w:pStyle w:val="Style15"/>
        <w:ind w:left="426" w:right="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ехническое состояние приобретаемого Здания и право пользования земельным участком, в соответствии с условиями настоящего договора, Покупателю известны, претензий не имеется.</w:t>
      </w:r>
    </w:p>
    <w:p>
      <w:pPr>
        <w:pStyle w:val="TextBodyIndent"/>
        <w:widowControl w:val="false"/>
        <w:ind w:left="426" w:hanging="0"/>
        <w:rPr/>
      </w:pPr>
      <w:r>
        <w:rPr>
          <w:b w:val="false"/>
        </w:rPr>
        <w:t xml:space="preserve">4. Оплата Имущества по договору купли-продажи от «__» ________ 20__ № ___, произведена Покупателем полностью, в установленный срок. </w:t>
      </w:r>
    </w:p>
    <w:p>
      <w:pPr>
        <w:pStyle w:val="TextBodyIndent"/>
        <w:widowControl w:val="false"/>
        <w:ind w:firstLine="426"/>
        <w:rPr>
          <w:b w:val="false"/>
          <w:b w:val="false"/>
        </w:rPr>
      </w:pPr>
      <w:r>
        <w:rPr>
          <w:b w:val="false"/>
        </w:rPr>
        <w:t>Стороны претензий не имеют.</w:t>
      </w:r>
    </w:p>
    <w:p>
      <w:pPr>
        <w:pStyle w:val="Normal"/>
        <w:ind w:left="426" w:right="27" w:hanging="0"/>
        <w:jc w:val="both"/>
        <w:rPr/>
      </w:pPr>
      <w:r>
        <w:rPr/>
        <w:t xml:space="preserve">5. Настоящий Акт является неотъемлемой частью Договора купли-продажи на аукционе </w:t>
      </w:r>
      <w:r>
        <w:rPr>
          <w:rFonts w:eastAsia="MS Mincho;ＭＳ 明朝"/>
        </w:rPr>
        <w:t xml:space="preserve">нежилого здания </w:t>
      </w:r>
      <w:r>
        <w:rPr/>
        <w:t>и земельного участка от _____________202___г.  №___.</w:t>
      </w:r>
    </w:p>
    <w:p>
      <w:pPr>
        <w:pStyle w:val="Style18"/>
        <w:spacing w:before="0" w:after="0"/>
        <w:ind w:left="426" w:right="27" w:hanging="0"/>
        <w:jc w:val="both"/>
        <w:rPr/>
      </w:pPr>
      <w:r>
        <w:rPr/>
        <w:t>6. Настоящий передаточный акт составлен в 2-х экземплярах, по одному для каждой из Сторон, имеющих одинаковую юридическую силу.</w:t>
      </w:r>
    </w:p>
    <w:p>
      <w:pPr>
        <w:pStyle w:val="HTML"/>
        <w:ind w:left="426" w:right="2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ind w:left="426" w:right="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Подписи Сторон:</w:t>
      </w:r>
    </w:p>
    <w:p>
      <w:pPr>
        <w:pStyle w:val="Normal"/>
        <w:ind w:left="426" w:right="23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426" w:right="233" w:hanging="0"/>
        <w:jc w:val="both"/>
        <w:rPr>
          <w:b/>
          <w:b/>
        </w:rPr>
      </w:pPr>
      <w:r>
        <w:rPr>
          <w:b/>
        </w:rPr>
        <w:t>Продавец:                                                                                         Покупатель:</w:t>
      </w:r>
    </w:p>
    <w:p>
      <w:pPr>
        <w:pStyle w:val="Normal"/>
        <w:ind w:left="426" w:right="233" w:hanging="0"/>
        <w:rPr>
          <w:b/>
          <w:b/>
        </w:rPr>
      </w:pPr>
      <w:r>
        <w:rPr>
          <w:b/>
        </w:rPr>
      </w:r>
    </w:p>
    <w:p>
      <w:pPr>
        <w:pStyle w:val="Normal"/>
        <w:ind w:right="233" w:hanging="0"/>
        <w:rPr/>
      </w:pPr>
      <w:r>
        <w:rPr/>
        <w:t xml:space="preserve">        </w:t>
      </w:r>
      <w:r>
        <w:rPr/>
        <w:t xml:space="preserve">Глава                                                                            </w:t>
      </w:r>
    </w:p>
    <w:p>
      <w:pPr>
        <w:pStyle w:val="Normal"/>
        <w:ind w:left="426" w:right="233" w:hanging="0"/>
        <w:rPr/>
      </w:pPr>
      <w:r>
        <w:rPr/>
        <w:t xml:space="preserve">Администрации  МО ГП город Боровск  </w:t>
      </w:r>
    </w:p>
    <w:p>
      <w:pPr>
        <w:pStyle w:val="Normal"/>
        <w:ind w:left="426" w:right="233" w:hanging="0"/>
        <w:rPr/>
      </w:pPr>
      <w:r>
        <w:rPr/>
        <w:t>____________(А.Я. Бодрова)                                                  _____________ (_____________)</w:t>
      </w:r>
    </w:p>
    <w:p>
      <w:pPr>
        <w:pStyle w:val="Normal"/>
        <w:ind w:left="426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24"/>
      <w:headerReference w:type="first" r:id="rId25"/>
      <w:type w:val="nextPage"/>
      <w:pgSz w:w="11906" w:h="16838"/>
      <w:pgMar w:left="1134" w:right="68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17620</wp:posOffset>
              </wp:positionH>
              <wp:positionV relativeFrom="paragraph">
                <wp:posOffset>-3060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4.1pt;mso-position-vertical-relative:text;margin-left:30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6660" w:leader="none"/>
      </w:tabs>
      <w:jc w:val="both"/>
    </w:pPr>
    <w:rPr>
      <w:rFonts w:eastAsia="MS Mincho;ＭＳ 明朝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0" w:leader="none"/>
      </w:tabs>
      <w:ind w:firstLine="709"/>
      <w:jc w:val="both"/>
    </w:pPr>
    <w:rPr>
      <w:rFonts w:eastAsia="MS Mincho;ＭＳ 明朝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3603&amp;dst=100085" TargetMode="External"/><Relationship Id="rId3" Type="http://schemas.openxmlformats.org/officeDocument/2006/relationships/hyperlink" Target="https://login.consultant.ru/link/?req=doc&amp;base=LAW&amp;n=423603&amp;dst=100088" TargetMode="External"/><Relationship Id="rId4" Type="http://schemas.openxmlformats.org/officeDocument/2006/relationships/hyperlink" Target="https://login.consultant.ru/link/?req=doc&amp;base=LAW&amp;n=423603&amp;dst=100091" TargetMode="External"/><Relationship Id="rId5" Type="http://schemas.openxmlformats.org/officeDocument/2006/relationships/hyperlink" Target="https://login.consultant.ru/link/?req=doc&amp;base=LAW&amp;n=423603&amp;dst=100106" TargetMode="External"/><Relationship Id="rId6" Type="http://schemas.openxmlformats.org/officeDocument/2006/relationships/hyperlink" Target="https://login.consultant.ru/link/?req=doc&amp;base=LAW&amp;n=423603&amp;dst=100109" TargetMode="External"/><Relationship Id="rId7" Type="http://schemas.openxmlformats.org/officeDocument/2006/relationships/hyperlink" Target="https://login.consultant.ru/link/?req=doc&amp;base=LAW&amp;n=423603&amp;dst=100133" TargetMode="External"/><Relationship Id="rId8" Type="http://schemas.openxmlformats.org/officeDocument/2006/relationships/hyperlink" Target="https://login.consultant.ru/link/?req=doc&amp;base=LAW&amp;n=423603&amp;dst=100115" TargetMode="External"/><Relationship Id="rId9" Type="http://schemas.openxmlformats.org/officeDocument/2006/relationships/hyperlink" Target="https://login.consultant.ru/link/?req=doc&amp;base=LAW&amp;n=423603&amp;dst=100139" TargetMode="External"/><Relationship Id="rId10" Type="http://schemas.openxmlformats.org/officeDocument/2006/relationships/hyperlink" Target="https://login.consultant.ru/link/?req=doc&amp;base=LAW&amp;n=423603&amp;dst=100166" TargetMode="External"/><Relationship Id="rId11" Type="http://schemas.openxmlformats.org/officeDocument/2006/relationships/hyperlink" Target="https://login.consultant.ru/link/?req=doc&amp;base=LAW&amp;n=423603&amp;dst=100175" TargetMode="External"/><Relationship Id="rId12" Type="http://schemas.openxmlformats.org/officeDocument/2006/relationships/hyperlink" Target="https://login.consultant.ru/link/?req=doc&amp;base=LAW&amp;n=423603&amp;dst=100178" TargetMode="External"/><Relationship Id="rId13" Type="http://schemas.openxmlformats.org/officeDocument/2006/relationships/hyperlink" Target="https://login.consultant.ru/link/?req=doc&amp;base=LAW&amp;n=423603&amp;dst=100181" TargetMode="External"/><Relationship Id="rId14" Type="http://schemas.openxmlformats.org/officeDocument/2006/relationships/hyperlink" Target="https://login.consultant.ru/link/?req=doc&amp;base=LAW&amp;n=423603&amp;dst=100208" TargetMode="External"/><Relationship Id="rId15" Type="http://schemas.openxmlformats.org/officeDocument/2006/relationships/hyperlink" Target="https://login.consultant.ru/link/?req=doc&amp;base=LAW&amp;n=423603&amp;dst=100226" TargetMode="External"/><Relationship Id="rId16" Type="http://schemas.openxmlformats.org/officeDocument/2006/relationships/hyperlink" Target="https://login.consultant.ru/link/?req=doc&amp;base=LAW&amp;n=423603&amp;dst=100232" TargetMode="External"/><Relationship Id="rId17" Type="http://schemas.openxmlformats.org/officeDocument/2006/relationships/hyperlink" Target="https://login.consultant.ru/link/?req=doc&amp;base=LAW&amp;n=423603&amp;dst=100235" TargetMode="External"/><Relationship Id="rId18" Type="http://schemas.openxmlformats.org/officeDocument/2006/relationships/hyperlink" Target="https://login.consultant.ru/link/?req=doc&amp;base=LAW&amp;n=423603&amp;dst=100283" TargetMode="External"/><Relationship Id="rId19" Type="http://schemas.openxmlformats.org/officeDocument/2006/relationships/hyperlink" Target="https://login.consultant.ru/link/?req=doc&amp;base=LAW&amp;n=423603&amp;dst=100427" TargetMode="External"/><Relationship Id="rId20" Type="http://schemas.openxmlformats.org/officeDocument/2006/relationships/hyperlink" Target="https://login.consultant.ru/link/?req=doc&amp;base=LAW&amp;n=423603&amp;dst=100457" TargetMode="External"/><Relationship Id="rId21" Type="http://schemas.openxmlformats.org/officeDocument/2006/relationships/hyperlink" Target="https://login.consultant.ru/link/?req=doc&amp;base=LAW&amp;n=423603&amp;dst=100460" TargetMode="External"/><Relationship Id="rId22" Type="http://schemas.openxmlformats.org/officeDocument/2006/relationships/hyperlink" Target="https://login.consultant.ru/link/?req=doc&amp;base=LAW&amp;n=423603&amp;dst=100463" TargetMode="External"/><Relationship Id="rId23" Type="http://schemas.openxmlformats.org/officeDocument/2006/relationships/hyperlink" Target="https://login.consultant.ru/link/?req=doc&amp;base=LAW&amp;n=477379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53:00Z</dcterms:created>
  <dc:creator>Яковлев</dc:creator>
  <dc:description/>
  <cp:keywords/>
  <dc:language>en-US</dc:language>
  <cp:lastModifiedBy>Пользователь</cp:lastModifiedBy>
  <cp:lastPrinted>2023-09-15T13:11:00Z</cp:lastPrinted>
  <dcterms:modified xsi:type="dcterms:W3CDTF">2025-02-27T05:23:00Z</dcterms:modified>
  <cp:revision>6</cp:revision>
  <dc:subject/>
  <dc:title> </dc:title>
</cp:coreProperties>
</file>