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86"/>
        <w:gridCol w:w="1421"/>
      </w:tblGrid>
      <w:tr>
        <w:trPr>
          <w:trHeight w:val="282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206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hd w:fill="auto" w:val="clear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hd w:fill="auto" w:val="clear"/>
        </w:rPr>
        <w:t>к отчету об исполнении бюджета за 9 месяцев 2024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Администрация муниципального образования городское поселение город Боровск является исполнительным органом местного самоуправления, функционирует с 01.01.2006 года.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В рамках своих полномочий администрация города осуществляет следующие функции: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>разработку проектов социально-экономического развития города, муниципальных программ и проекта бюджета МО ГП город Боровск;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>2. исполнение принятых Городской Думой решений;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>3. управление муниципальной собственностью;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>4. разработку документации по муниципальному заказу на поставку товаров, выполнение работ (услуг) для нужд муниципального образования города Боровска и удовлетворения бытовых и социально-культурных потребностей жителей города на выполнение других работ с использованием предусмотренных целевых материальных и финансовых средств;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>5. проработку поступающих в администрацию документов органов государственной власти и служб, расположенных на территории города и подготовка документов к ним;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hd w:fill="auto" w:val="clear"/>
        </w:rPr>
        <w:t xml:space="preserve">6. рассмотрение обращений, предложений, заявлений и жалоб граждан города, организаций, подготовка предложений ответов и принятие мер по их решению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Среднесписочная численность работников администрации за </w:t>
      </w:r>
      <w:r>
        <w:rPr>
          <w:rFonts w:eastAsia="Times New Roman" w:cs="Times New Roman" w:ascii="Times New Roman" w:hAnsi="Times New Roman"/>
          <w:i/>
          <w:color w:val="002060"/>
          <w:sz w:val="24"/>
          <w:shd w:fill="auto" w:val="clear"/>
        </w:rPr>
        <w:t>январь-сентябрь 2024 года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составила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27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человек, из них муниципальные служащие - 13 чел., работники, должности которых не относящиеся к должности муниципальных служащих - 14 чел.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color w:val="000000"/>
          <w:sz w:val="24"/>
          <w:shd w:fill="auto" w:val="clear"/>
        </w:rPr>
      </w:pPr>
      <w:r>
        <w:rPr>
          <w:rFonts w:eastAsia="Courier New" w:cs="Courier New" w:ascii="Courier New" w:hAnsi="Courier New"/>
          <w:color w:val="000000"/>
          <w:sz w:val="24"/>
          <w:shd w:fill="auto" w:val="clear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Работа администрации построена гласно, открыто. В официальной газете "Боровские известия", а также на официальном сайте администрации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u w:val="none"/>
            <w:shd w:fill="auto" w:val="clear"/>
          </w:rPr>
          <w:t>,</w:t>
        </w:r>
      </w:hyperlink>
      <w:r>
        <w:rPr>
          <w:rStyle w:val="Hyperlink"/>
          <w:rFonts w:eastAsia="Times New Roman" w:cs="Times New Roman" w:ascii="Times New Roman" w:hAnsi="Times New Roman"/>
          <w:sz w:val="24"/>
          <w:u w:val="none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публикуются статьи о проделанной работе администрации, освещаются городские новости, события, проблемы. Публикуются принятые и утвержденные нормативно-правовые документы, решения Городской Думы, отчеты, сведения об исполнении бюджета и др. Аппарат администрации работает в тесном контакте с депутатами Городской Думы МО ГП город Боровск, общественностью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Администрация муниципального образования городское поселение город Боровск является учредителем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МБУ «Боровск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Расчетное обслуживание лицевых бюджетных счетов в пределах лимитов бюджетных обязательств и объемов финансирования расходов в соответствии с утвержденной сметой доходной и расходов обеспечивает Отдел финансов администрации муниципального образования муниципального района "Боровский район"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За </w:t>
      </w:r>
      <w:r>
        <w:rPr>
          <w:rFonts w:eastAsia="Times New Roman" w:cs="Times New Roman" w:ascii="Times New Roman" w:hAnsi="Times New Roman"/>
          <w:b/>
          <w:i/>
          <w:color w:val="002060"/>
          <w:sz w:val="24"/>
          <w:shd w:fill="auto" w:val="clear"/>
        </w:rPr>
        <w:t xml:space="preserve">9 месяцев 2024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года</w:t>
      </w:r>
      <w:r>
        <w:rPr>
          <w:rFonts w:eastAsia="Times New Roman" w:cs="Times New Roman" w:ascii="Times New Roman" w:hAnsi="Times New Roman"/>
          <w:color w:val="0066AE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в бюджет города поступило доходов в сумме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96 401 176,76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лей,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из них безвозмездные поступления составили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14 879 251,40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лей. Расходы составили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91 537 962,93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лей. Профицит бюджета сложился в сумме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4 863 213,83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лей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hd w:fill="auto" w:val="clear"/>
        </w:rPr>
        <w:t xml:space="preserve">БЮДЖЕТ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города по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доходной части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исполнен в сумме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96 401 176,76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. или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65,89</w:t>
      </w:r>
      <w:r>
        <w:rPr>
          <w:rFonts w:eastAsia="Times New Roman" w:cs="Times New Roman" w:ascii="Times New Roman" w:hAnsi="Times New Roman"/>
          <w:color w:val="381FF0"/>
          <w:sz w:val="24"/>
          <w:shd w:fill="auto" w:val="clear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уточненного плана. По сравнению с уровнем соответствующего периода прошлого года общий объем доходов ниже на </w:t>
      </w:r>
      <w:r>
        <w:rPr>
          <w:rFonts w:eastAsia="Times New Roman" w:cs="Times New Roman" w:ascii="Times New Roman" w:hAnsi="Times New Roman"/>
          <w:color w:val="381FF0"/>
          <w:sz w:val="24"/>
          <w:shd w:fill="auto" w:val="clear"/>
        </w:rPr>
        <w:t>167 640 598,27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. (</w:t>
      </w:r>
      <w:r>
        <w:rPr>
          <w:rFonts w:eastAsia="Times New Roman" w:cs="Times New Roman" w:ascii="Times New Roman" w:hAnsi="Times New Roman"/>
          <w:color w:val="381FF0"/>
          <w:sz w:val="24"/>
          <w:shd w:fill="auto" w:val="clear"/>
        </w:rPr>
        <w:t>или на 34,11%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), рост собственных доходов составил </w:t>
      </w:r>
      <w:r>
        <w:rPr>
          <w:rFonts w:eastAsia="Times New Roman" w:cs="Times New Roman" w:ascii="Times New Roman" w:hAnsi="Times New Roman"/>
          <w:color w:val="381FF0"/>
          <w:sz w:val="24"/>
          <w:shd w:fill="auto" w:val="clear"/>
        </w:rPr>
        <w:t>81 521 925,36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лей (</w:t>
      </w:r>
      <w:r>
        <w:rPr>
          <w:rFonts w:eastAsia="Times New Roman" w:cs="Times New Roman" w:ascii="Times New Roman" w:hAnsi="Times New Roman"/>
          <w:color w:val="381FF0"/>
          <w:sz w:val="24"/>
          <w:shd w:fill="auto" w:val="clear"/>
        </w:rPr>
        <w:t>или на 24,95%)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за счет увеличения налоговых поступлений (НДФЛ, УСНО) и неналоговых-доходов  от использования муниципального имущества 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Объем собственных доходов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за отчетный период составил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81 521 925,36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., что занимает 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 xml:space="preserve">84,57%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от общей суммы поступ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новными источниками бюджета являются: 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ог на доходы с физических лиц – 30 681 170,78 рублей, составляет 31,83% всех доходов бюджета и 37,64% объема собственных доходов (выше уровня 2023 года на 5 080 612,78 рублей или на 19,85%)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цизы – 1 831 707,43 рублей (1,9% всех доходов /2,25%-собственных)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мельный налог – 7 130 147,10 рублей (7,4% / 8,75%), ниже уровня 2023 года на 2 100 335,91 рублей или на 22,75%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оги на совокупный доход –31 193 192,08 рублей (32,36% / 38,26%), выше уровня 2023 года на 8 006 472,28 рублей или на 34,53% 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ходы от использования имущества – 3 055 228,03 рублей (3,17% /3,75%)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ходы от продажи материальных и нематериальных активов – 2 530 676,80 рублей (2,62% / 3,10%);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е доходы – 1 448 666,20 рублей (1,50% /1,78%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Безвозмездные поступления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составили </w:t>
      </w:r>
      <w:r>
        <w:rPr>
          <w:rFonts w:cs="Times New Roman" w:ascii="Times New Roman" w:hAnsi="Times New Roman"/>
          <w:color w:val="381FF0"/>
          <w:sz w:val="24"/>
          <w:szCs w:val="24"/>
        </w:rPr>
        <w:t>14 879 251,4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381FF0"/>
          <w:sz w:val="24"/>
          <w:szCs w:val="24"/>
        </w:rPr>
        <w:t>15,43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ей суммы поступлени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тация на выравнивание бюджетной обеспеченности – </w:t>
      </w:r>
      <w:r>
        <w:rPr>
          <w:rFonts w:cs="Times New Roman" w:ascii="Times New Roman" w:hAnsi="Times New Roman"/>
          <w:color w:val="381FF0"/>
          <w:sz w:val="24"/>
          <w:szCs w:val="24"/>
        </w:rPr>
        <w:t>10 220 97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убсидии – </w:t>
      </w:r>
      <w:r>
        <w:rPr>
          <w:rFonts w:cs="Times New Roman" w:ascii="Times New Roman" w:hAnsi="Times New Roman"/>
          <w:color w:val="381FF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чие межбюджетные трансферты –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6 225 400 </w:t>
      </w:r>
      <w:r>
        <w:rPr>
          <w:rFonts w:cs="Times New Roman" w:ascii="Times New Roman" w:hAnsi="Times New Roman"/>
          <w:sz w:val="24"/>
          <w:szCs w:val="24"/>
        </w:rPr>
        <w:t>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прочие безвозмездные поступления – 1 307 404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Доходы от возврата остатка субсидий прошлых лет составили (-2 874 529,60)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Расходы бюдж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или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91 537 962,9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блей (исполнение к плану – 51,42%), ниже уровня 2023 года на 143 320 305,04 рублей  (или на 61,02 %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Бюджетные ассигнования расходовались в соответствии с бюджетной росписью расходов и планом-графиком размещения заказов на поставку товаров, выполнение работ, оказание услуг для муниципальных нужд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направления расх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сударственные вопросы – </w:t>
      </w:r>
      <w:r>
        <w:rPr>
          <w:rFonts w:cs="Times New Roman" w:ascii="Times New Roman" w:hAnsi="Times New Roman"/>
          <w:color w:val="381FF0"/>
          <w:sz w:val="24"/>
          <w:szCs w:val="24"/>
        </w:rPr>
        <w:t>38 532 397,4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42,1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й суммы рас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безопасность и правоохранительная деятельность –</w:t>
      </w:r>
      <w:r>
        <w:rPr>
          <w:rFonts w:cs="Times New Roman" w:ascii="Times New Roman" w:hAnsi="Times New Roman"/>
          <w:color w:val="381FF0"/>
          <w:sz w:val="24"/>
          <w:szCs w:val="24"/>
        </w:rPr>
        <w:t xml:space="preserve">793 45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0,9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циональная экономика – </w:t>
      </w:r>
      <w:r>
        <w:rPr>
          <w:rFonts w:cs="Times New Roman" w:ascii="Times New Roman" w:hAnsi="Times New Roman"/>
          <w:color w:val="381FF0"/>
          <w:sz w:val="24"/>
          <w:szCs w:val="24"/>
        </w:rPr>
        <w:t>26 780 624,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29,3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лищно-коммунальное хозяйство –</w:t>
      </w:r>
      <w:r>
        <w:rPr>
          <w:rFonts w:cs="Times New Roman" w:ascii="Times New Roman" w:hAnsi="Times New Roman"/>
          <w:color w:val="381FF0"/>
          <w:sz w:val="24"/>
          <w:szCs w:val="24"/>
        </w:rPr>
        <w:t xml:space="preserve"> 21 026 721,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23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color w:val="00206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(</w:t>
      </w:r>
      <w:r>
        <w:rPr>
          <w:rFonts w:cs="Times New Roman" w:ascii="Times New Roman" w:hAnsi="Times New Roman"/>
          <w:i/>
          <w:color w:val="002060"/>
          <w:szCs w:val="22"/>
        </w:rPr>
        <w:t>из них: жилищное х-во – 4 418 669,11 руб., коммунальное х-во – 2 284 075,28 руб., благоустройство– 14 323 977,41 руб</w:t>
      </w:r>
      <w:r>
        <w:rPr>
          <w:rFonts w:cs="Times New Roman" w:ascii="Times New Roman" w:hAnsi="Times New Roman"/>
          <w:i/>
          <w:color w:val="000000"/>
          <w:szCs w:val="22"/>
        </w:rPr>
        <w:t>.</w:t>
      </w:r>
      <w:r>
        <w:rPr>
          <w:rFonts w:cs="Times New Roman" w:ascii="Times New Roman" w:hAnsi="Times New Roman"/>
          <w:color w:val="000000"/>
          <w:szCs w:val="22"/>
        </w:rPr>
        <w:t>) 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охрана окружающей среды – </w:t>
      </w:r>
      <w:r>
        <w:rPr>
          <w:rFonts w:cs="Times New Roman" w:ascii="Times New Roman" w:hAnsi="Times New Roman"/>
          <w:color w:val="381FF0"/>
          <w:sz w:val="24"/>
          <w:szCs w:val="24"/>
        </w:rPr>
        <w:t>3 00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3,3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образование – </w:t>
      </w:r>
      <w:r>
        <w:rPr>
          <w:rFonts w:cs="Times New Roman" w:ascii="Times New Roman" w:hAnsi="Times New Roman"/>
          <w:color w:val="381FF0"/>
          <w:sz w:val="24"/>
          <w:szCs w:val="24"/>
        </w:rPr>
        <w:t>46 150,4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0,1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ая политика – </w:t>
      </w:r>
      <w:r>
        <w:rPr>
          <w:rFonts w:cs="Times New Roman" w:ascii="Times New Roman" w:hAnsi="Times New Roman"/>
          <w:color w:val="381FF0"/>
          <w:sz w:val="24"/>
          <w:szCs w:val="24"/>
        </w:rPr>
        <w:t>22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0,2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 – </w:t>
      </w:r>
      <w:r>
        <w:rPr>
          <w:rFonts w:cs="Times New Roman" w:ascii="Times New Roman" w:hAnsi="Times New Roman"/>
          <w:color w:val="3333FF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 массовой информации – </w:t>
      </w:r>
      <w:r>
        <w:rPr>
          <w:rFonts w:cs="Times New Roman" w:ascii="Times New Roman" w:hAnsi="Times New Roman"/>
          <w:color w:val="381FF0"/>
          <w:sz w:val="24"/>
          <w:szCs w:val="24"/>
        </w:rPr>
        <w:t>1 133 6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или </w:t>
      </w:r>
      <w:r>
        <w:rPr>
          <w:rFonts w:cs="Times New Roman" w:ascii="Times New Roman" w:hAnsi="Times New Roman"/>
          <w:i/>
          <w:color w:val="381FF0"/>
          <w:sz w:val="24"/>
          <w:szCs w:val="24"/>
        </w:rPr>
        <w:t>1,2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Содержание органов местного самоуправл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-представительный ОМС (ст. 226) – </w:t>
      </w:r>
      <w:r>
        <w:rPr>
          <w:rFonts w:cs="Times New Roman" w:ascii="Times New Roman" w:hAnsi="Times New Roman"/>
          <w:b/>
          <w:color w:val="381FF0"/>
          <w:sz w:val="24"/>
          <w:szCs w:val="24"/>
        </w:rPr>
        <w:t>1 556 3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-исполнительный ОМС (Глава администрации, аппарат администрации МО) – </w:t>
      </w:r>
      <w:r>
        <w:rPr>
          <w:rFonts w:cs="Times New Roman" w:ascii="Times New Roman" w:hAnsi="Times New Roman"/>
          <w:b/>
          <w:color w:val="381FF0"/>
          <w:sz w:val="24"/>
          <w:szCs w:val="24"/>
        </w:rPr>
        <w:t>9 893 311,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д оплаты труда (ст. 211) – </w:t>
      </w:r>
      <w:r>
        <w:rPr>
          <w:rFonts w:cs="Times New Roman" w:ascii="Times New Roman" w:hAnsi="Times New Roman"/>
          <w:color w:val="381FF0"/>
          <w:sz w:val="24"/>
          <w:szCs w:val="24"/>
        </w:rPr>
        <w:t>7 638 775,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выплаты (в.р.122) – </w:t>
      </w:r>
      <w:r>
        <w:rPr>
          <w:rFonts w:cs="Times New Roman" w:ascii="Times New Roman" w:hAnsi="Times New Roman"/>
          <w:color w:val="3333FF"/>
          <w:sz w:val="24"/>
          <w:szCs w:val="24"/>
        </w:rPr>
        <w:t xml:space="preserve">115 792,39 </w:t>
      </w:r>
      <w:r>
        <w:rPr>
          <w:rFonts w:cs="Times New Roman" w:ascii="Times New Roman" w:hAnsi="Times New Roman"/>
          <w:sz w:val="24"/>
          <w:szCs w:val="24"/>
        </w:rPr>
        <w:t>руб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носы по обязательному социальному страхованию (ст.213) – </w:t>
      </w:r>
      <w:r>
        <w:rPr>
          <w:rFonts w:cs="Times New Roman" w:ascii="Times New Roman" w:hAnsi="Times New Roman"/>
          <w:color w:val="381FF0"/>
          <w:sz w:val="24"/>
          <w:szCs w:val="24"/>
        </w:rPr>
        <w:t>2 138 743,7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  <w:shd w:fill="auto" w:val="clear"/>
        </w:rPr>
        <w:t>Муниципальные служащ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Среднесписочная численность– </w:t>
      </w:r>
      <w:r>
        <w:rPr>
          <w:rFonts w:eastAsia="Times New Roman" w:cs="Times New Roman" w:ascii="Times New Roman" w:hAnsi="Times New Roman"/>
          <w:b/>
          <w:color w:val="381FF0"/>
          <w:sz w:val="24"/>
          <w:shd w:fill="auto" w:val="clear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Среднемесячная заработная плат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hd w:fill="auto" w:val="clear"/>
        </w:rPr>
        <w:t>33 213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На содержание аппарата МБУ «Торг-Быт-Сервис»  направлено из средств местного бюджета в виде субсидии на финансовое обеспечение муниципального задания на оказание муниципальных услуг (выполнение работ) </w:t>
      </w:r>
      <w:r>
        <w:rPr>
          <w:rFonts w:eastAsia="Times New Roman" w:cs="Times New Roman" w:ascii="Times New Roman" w:hAnsi="Times New Roman"/>
          <w:color w:val="CC0099"/>
          <w:sz w:val="24"/>
          <w:shd w:fill="auto" w:val="clear"/>
        </w:rPr>
        <w:t xml:space="preserve">– 3 690 329,54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За январь - сентябрь 2024 года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з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езервного фонд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дминистрации муниципального образования городское поселение город Боровск  средства не выделялис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рожный фон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униципального образования городское поселение город Боровск сформирован за счет неиспользованного остатка прошлых лет, доходов от уплаты акцизов в общей сумме 3 070,606 тыс.руб., фактические расходы отсутствуют. Остаток неиспользованных средств по состоянию на 01.10.2024 года составляет 2 340 ,660 тыс. руб.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</w:r>
    </w:p>
    <w:sectPr>
      <w:type w:val="nextPage"/>
      <w:pgSz w:w="12240" w:h="15840"/>
      <w:pgMar w:left="1418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sz w:val="22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Абзац списка"/>
    <w:basedOn w:val="Normal"/>
    <w:qFormat/>
    <w:pPr>
      <w:spacing w:lineRule="atLeast" w:line="240" w:before="280" w:after="0"/>
      <w:ind w:left="720" w:firstLine="1134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ov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48:00Z</dcterms:created>
  <dc:creator>BUHH\User</dc:creator>
  <dc:description/>
  <cp:keywords/>
  <dc:language>en-US</dc:language>
  <cp:lastModifiedBy>User</cp:lastModifiedBy>
  <cp:lastPrinted>2024-10-09T11:35:00Z</cp:lastPrinted>
  <dcterms:modified xsi:type="dcterms:W3CDTF">2024-10-09T08:35:00Z</dcterms:modified>
  <cp:revision>40</cp:revision>
  <dc:subject/>
  <dc:title/>
</cp:coreProperties>
</file>