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4500</wp:posOffset>
            </wp:positionH>
            <wp:positionV relativeFrom="paragraph">
              <wp:posOffset>54610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ское поселение город Боровс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ind w:left="-180" w:hanging="0"/>
        <w:rPr>
          <w:b/>
          <w:b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 </w:t>
      </w:r>
      <w:r>
        <w:rPr>
          <w:b/>
        </w:rPr>
        <w:t>«30» января  2024г.                                                                                              №  36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right="4936" w:hanging="0"/>
        <w:jc w:val="both"/>
        <w:rPr>
          <w:b/>
          <w:b/>
        </w:rPr>
      </w:pPr>
      <w:r>
        <w:rPr>
          <w:b/>
        </w:rPr>
        <w:t>«Об утверждении отчета об исполнении плана реализации муниципальной программы «Развитие жилищной и коммунальной инфраструктуры города Боровска» на 2023 год»</w:t>
      </w:r>
    </w:p>
    <w:p>
      <w:pPr>
        <w:pStyle w:val="Normal"/>
        <w:ind w:right="49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остановлением администрации муниципального образования городское поселение город Боровск  № 418 от 28.10.2013 года «Об утверждении порядка принятия решения о разработке муниципальных программ муниципального образования городское поселение город Боровск,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»</w:t>
      </w:r>
      <w:r>
        <w:rPr>
          <w:color w:val="000000"/>
        </w:rPr>
        <w:t xml:space="preserve">, </w:t>
      </w:r>
      <w:r>
        <w:rPr/>
        <w:t>руководствуясь Уставом муниципального образования городское поселение город Боровск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Утвердить отчет об исполнении плана реализации муниципальной программы администрации муниципального образования городское поселение город Боровск  «Развитие жилищной и коммунальной инфраструктуры города Боровска» за 2023 год, согласно приложению к настоящему постановлению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Настоящее постановление подлежит размещению в сети Интернет на сайте администрации муниципального образования городское поселение город Боровск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Глава         администрации           муниципальн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разования городское поселение  город Боровск                                          Бодрова А.Я.</w:t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. – 2 экз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 дело</w:t>
      </w:r>
    </w:p>
    <w:p>
      <w:pPr>
        <w:pStyle w:val="Normal"/>
        <w:ind w:left="495" w:hanging="0"/>
        <w:rPr>
          <w:sz w:val="18"/>
          <w:szCs w:val="18"/>
        </w:rPr>
      </w:pPr>
      <w:r>
        <w:rPr>
          <w:sz w:val="18"/>
          <w:szCs w:val="18"/>
        </w:rPr>
        <w:t>1- ОЭФиБУ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>к       постановлению       администрации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ородское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е            город                Боровск  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30.01.2024 № 36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/>
      </w:pPr>
      <w:r>
        <w:rPr/>
        <w:t xml:space="preserve"> </w:t>
      </w:r>
      <w:r>
        <w:rPr/>
        <w:t xml:space="preserve">Об исполнении плана  реализации  муниципальной программы администрации муниципального образования городское поселение город Боровск 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й и коммунальной инфраструктуры города Боровск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четный период 12 месяцев 2023 года.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снительная информация к отчету об исполнении плана реализации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kern w:val="2"/>
        </w:rPr>
        <w:tab/>
        <w:t xml:space="preserve">Муниципальная программа </w:t>
      </w:r>
      <w:r>
        <w:rPr/>
        <w:t xml:space="preserve">«Развитие жилищной и коммунальной инфраструктуры города Боровска» утверждена постановлением администрации муниципального образования городское поселение город Боровск  от 15,11.2018 № 385  в редакции постановления администрации муниципального образования городское поселение город Боровск  от 12.07.2019 №287, от 19.09.2019 №381, от 26.12.2019 №511, от 22.03.2021 №101, от 27.12.2022 №494, от 10.08.2023 №326  (далее – муниципальная программа). 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 xml:space="preserve">1. Об ассигнованиях бюджета городского поселения, предусмотренных муниципальной программой.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реализацию  муниципальной программы в 2023 году предусмотрено средств в сумме 16603,996 тыс. руб.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2. О фактическом освоении средств бюджета поселения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Фактическое освоение  средств муниципальной программы по итогам 2023 года составило  7308,772 тыс. рублей  или 44,02% 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09"/>
        <w:gridCol w:w="851"/>
        <w:gridCol w:w="992"/>
        <w:gridCol w:w="851"/>
        <w:gridCol w:w="992"/>
        <w:gridCol w:w="566"/>
        <w:gridCol w:w="992"/>
        <w:gridCol w:w="992"/>
        <w:gridCol w:w="851"/>
        <w:gridCol w:w="1135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6"/>
                <w:szCs w:val="16"/>
              </w:rPr>
              <w:t xml:space="preserve"> </w:t>
            </w:r>
            <w:r>
              <w:rPr>
                <w:b/>
                <w:kern w:val="2"/>
                <w:sz w:val="16"/>
                <w:szCs w:val="16"/>
              </w:rPr>
              <w:t>Запланировано: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Исполнено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i/>
                <w:kern w:val="2"/>
                <w:sz w:val="16"/>
                <w:szCs w:val="16"/>
              </w:rPr>
              <w:t>% исполнения к план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i/>
                <w:kern w:val="2"/>
                <w:sz w:val="16"/>
                <w:szCs w:val="16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i/>
                <w:kern w:val="2"/>
                <w:sz w:val="16"/>
                <w:szCs w:val="16"/>
              </w:rPr>
              <w:t xml:space="preserve">Р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i/>
                <w:kern w:val="2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i/>
                <w:kern w:val="2"/>
                <w:sz w:val="16"/>
                <w:szCs w:val="16"/>
              </w:rPr>
              <w:t>на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haroni"/>
                <w:b/>
                <w:b/>
                <w:kern w:val="2"/>
                <w:sz w:val="18"/>
                <w:szCs w:val="18"/>
              </w:rPr>
            </w:pPr>
            <w:r>
              <w:rPr>
                <w:rFonts w:cs="Aharoni" w:ascii="Arial Narrow" w:hAnsi="Arial Narrow"/>
                <w:b/>
                <w:kern w:val="2"/>
                <w:sz w:val="18"/>
                <w:szCs w:val="18"/>
              </w:rPr>
              <w:t>16603,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haroni"/>
                <w:b/>
                <w:b/>
                <w:kern w:val="2"/>
                <w:sz w:val="18"/>
                <w:szCs w:val="18"/>
              </w:rPr>
            </w:pPr>
            <w:r>
              <w:rPr>
                <w:rFonts w:cs="Aharoni" w:ascii="Arial Narrow" w:hAnsi="Arial Narrow"/>
                <w:b/>
                <w:kern w:val="2"/>
                <w:sz w:val="18"/>
                <w:szCs w:val="18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haroni"/>
                <w:b/>
                <w:b/>
                <w:kern w:val="2"/>
                <w:sz w:val="18"/>
                <w:szCs w:val="18"/>
              </w:rPr>
            </w:pPr>
            <w:r>
              <w:rPr>
                <w:rFonts w:cs="Aharoni" w:ascii="Arial Narrow" w:hAnsi="Arial Narrow"/>
                <w:b/>
                <w:kern w:val="2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haroni"/>
                <w:b/>
                <w:b/>
                <w:kern w:val="2"/>
                <w:sz w:val="18"/>
                <w:szCs w:val="18"/>
              </w:rPr>
            </w:pPr>
            <w:r>
              <w:rPr>
                <w:rFonts w:cs="Aharoni" w:ascii="Arial Narrow" w:hAnsi="Arial Narrow"/>
                <w:b/>
                <w:kern w:val="2"/>
                <w:sz w:val="18"/>
                <w:szCs w:val="18"/>
              </w:rPr>
              <w:t>1120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haroni"/>
                <w:b/>
                <w:b/>
                <w:kern w:val="2"/>
                <w:sz w:val="18"/>
                <w:szCs w:val="18"/>
              </w:rPr>
            </w:pPr>
            <w:r>
              <w:rPr>
                <w:rFonts w:cs="Aharoni" w:ascii="Arial Narrow" w:hAnsi="Arial Narrow"/>
                <w:b/>
                <w:kern w:val="2"/>
                <w:sz w:val="18"/>
                <w:szCs w:val="18"/>
              </w:rPr>
              <w:t>203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  <w:t>7308,7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  <w:t>3236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  <w:t>3868,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  <w:t>203,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4,02</w:t>
            </w:r>
          </w:p>
        </w:tc>
      </w:tr>
    </w:tbl>
    <w:p>
      <w:pPr>
        <w:pStyle w:val="2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 оплате работ и мероприятий, выполненных в предыдущем финансовом году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спользовались строго по целевому назначению на создание безопасных и комфортных условий проживания граждан, приведение жилищного фонда и коммунальной инфраструктуры в соответствие со стандартами качества, увеличение срока эксплуатации, снижение процента износа и поддержка инициативы населения по обеспечению сохранности жилищного фонда и развития частной инициативы собственников жилищного фонда:</w:t>
      </w:r>
    </w:p>
    <w:p>
      <w:pPr>
        <w:pStyle w:val="2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4. О количестве заключенных контрактов, договоров, соглашений.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В 2023 году для реализации мероприятий муниципальной программы было заключено 18 муниципальных контрактов на сумму 17382,824 тыс. руб., из них исполнено обязательств по контрактам – 7042,499 тыс.руб (40,51% от суммы контрактов)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02"/>
        <w:gridCol w:w="1381"/>
        <w:gridCol w:w="773"/>
        <w:gridCol w:w="1157"/>
        <w:gridCol w:w="1191"/>
        <w:gridCol w:w="1840"/>
        <w:gridCol w:w="1519"/>
      </w:tblGrid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Муниципальный контракт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Результаты Программы</w:t>
            </w:r>
          </w:p>
        </w:tc>
      </w:tr>
      <w:tr>
        <w:trPr/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Заключено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Исполнено (т.руб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План (тыс.руб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Фактические расходы (тыс.руб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i/>
                <w:kern w:val="2"/>
                <w:sz w:val="18"/>
                <w:szCs w:val="18"/>
              </w:rPr>
              <w:t>% выполнения от план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Кол-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Сумма (т.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i/>
                <w:kern w:val="2"/>
                <w:sz w:val="16"/>
                <w:szCs w:val="16"/>
              </w:rPr>
              <w:t>%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</w:rPr>
              <w:t>из них, задолженность прошлых лет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17382,8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7042,4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i/>
                <w:kern w:val="2"/>
                <w:sz w:val="22"/>
                <w:szCs w:val="22"/>
              </w:rPr>
              <w:t>40,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16603,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7308,7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2"/>
                <w:szCs w:val="22"/>
              </w:rPr>
              <w:t>2,0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i/>
                <w:kern w:val="2"/>
                <w:sz w:val="22"/>
                <w:szCs w:val="22"/>
              </w:rPr>
              <w:t>44,02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О выполнении основных мероприятий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Данной муниципальной программой предусмотрен ряд мероприятий,  направленных на повышение уровня  и качества предоставления  коммунальных услуг  населению города Боровска, снижение уровня износа и создание безопасных условий эксплуатации объектов коммунальной инфраструктуры.  Объемы финансирования, фактическое освоение и результативность проводимых программных  мероприятий по источникам финансирования и направлениям расходов приведены в приложении №1 к настоящему отчету.</w:t>
      </w:r>
    </w:p>
    <w:p>
      <w:pPr>
        <w:pStyle w:val="Normal"/>
        <w:ind w:firstLine="567"/>
        <w:rPr>
          <w:kern w:val="2"/>
        </w:rPr>
      </w:pPr>
      <w:r>
        <w:rPr>
          <w:kern w:val="2"/>
        </w:rPr>
        <w:t>Предполагается реализация следующих основных мероприятий.</w:t>
      </w:r>
    </w:p>
    <w:p>
      <w:pPr>
        <w:pStyle w:val="2"/>
        <w:ind w:left="57" w:firstLine="663"/>
        <w:jc w:val="both"/>
        <w:rPr>
          <w:b/>
          <w:b/>
          <w:kern w:val="2"/>
        </w:rPr>
      </w:pPr>
      <w:r>
        <w:rPr>
          <w:b/>
          <w:kern w:val="2"/>
        </w:rPr>
        <w:t>Основное мероприятие 1.Обеспечение комфортных условий проживания граждан</w:t>
      </w:r>
    </w:p>
    <w:p>
      <w:pPr>
        <w:pStyle w:val="Normal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rPr/>
      </w:pPr>
      <w:r>
        <w:rPr>
          <w:kern w:val="2"/>
        </w:rPr>
        <w:t>- снижение процента износа многоквартирных жилых домов, увеличение срока эксплуатации домов;</w:t>
      </w:r>
    </w:p>
    <w:p>
      <w:pPr>
        <w:pStyle w:val="Normal"/>
        <w:rPr/>
      </w:pPr>
      <w:r>
        <w:rPr>
          <w:kern w:val="2"/>
        </w:rPr>
        <w:t xml:space="preserve">- </w:t>
      </w:r>
      <w:r>
        <w:rPr/>
        <w:t>капитальный ремонт по жилым и нежилым помещениям, расположенным в многоквартирных домах и находящихся в собственности муниципального образования городское поселение город Боровск.</w:t>
      </w:r>
    </w:p>
    <w:p>
      <w:pPr>
        <w:pStyle w:val="Normal"/>
        <w:rPr/>
      </w:pPr>
      <w:r>
        <w:rPr/>
        <w:t>Данное мероприятие предусматривало  Программой - 10901,82 тыс.рублей, расходы составили 3635,699 тыс.рублей. Освоено по Программе – 33,35% (из-за несвоевременного предоставления документов для оплаты).</w:t>
      </w:r>
    </w:p>
    <w:p>
      <w:pPr>
        <w:pStyle w:val="2"/>
        <w:ind w:left="57" w:firstLine="663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Мероприятие 1.1.Осуществление муниципальной поддержки по проведению мероприятий по капитальному ремонту многоквартирных жилых дом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о данному мероприятию работы не проводились.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Мероприятие 1.2. Плата за капитальный ремонт доли муниципального образования в праве долевой собственности МКД в региональный фонд капитального ремонта на счете «регионального оператор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/>
      </w:pPr>
      <w:r>
        <w:rPr>
          <w:kern w:val="2"/>
        </w:rPr>
        <w:t xml:space="preserve">- перечисление взносов за муниципальное имущества для проведения </w:t>
      </w:r>
      <w:r>
        <w:rPr/>
        <w:t>капитального ремонта по жилым и нежилым помещениям, расположенным в многоквартирных домах и находящихся в собственности муниципального образования городское поселение город Боровск.</w:t>
      </w:r>
    </w:p>
    <w:p>
      <w:pPr>
        <w:pStyle w:val="Normal"/>
        <w:ind w:firstLine="720"/>
        <w:jc w:val="both"/>
        <w:rPr/>
      </w:pPr>
      <w:r>
        <w:rPr>
          <w:kern w:val="2"/>
        </w:rPr>
        <w:t>Для формирования фонда капитального ремонта общего имущества многоквартирных домов   из бюджета города перечислены взносы на капитальный ремонт по муниципальной квартире №88 в д.15 по ул.Сенявина в г.Боровске (10,46 руб./м2-70,88м2) на сумму 8,895 тыс. рублей, по муниципальному  жилью по договорам социального найма- 81,863 тыс.рублей.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Произведены расходы по содержанию и ремонту общего имущества в многоквартирном доме по адресу: д. Комлево, ул. Сенявина, д. 15, кв.88 в сумме 26,742 тыс. рублей, погашена задолженность за декабрь 2022 года в сумме 2,085 тыс.рублей.</w:t>
      </w:r>
    </w:p>
    <w:p>
      <w:pPr>
        <w:pStyle w:val="Normal"/>
        <w:rPr/>
      </w:pPr>
      <w:r>
        <w:rPr>
          <w:kern w:val="2"/>
        </w:rPr>
        <w:t>Пр</w:t>
      </w:r>
      <w:r>
        <w:rPr/>
        <w:t xml:space="preserve">едусмотрено средств по программе на 2022 год – 42,306 тыс.руб. </w:t>
      </w:r>
      <w:r>
        <w:rPr>
          <w:kern w:val="2"/>
        </w:rPr>
        <w:t xml:space="preserve">Всего освоено средств по данному мероприятию – 40,206 тыс. руб. </w:t>
      </w:r>
      <w:r>
        <w:rPr/>
        <w:t>исполнение -  95,04%.</w:t>
      </w:r>
    </w:p>
    <w:p>
      <w:pPr>
        <w:pStyle w:val="Normal"/>
        <w:jc w:val="both"/>
        <w:rPr/>
      </w:pPr>
      <w:r>
        <w:rPr>
          <w:b/>
          <w:i/>
          <w:kern w:val="2"/>
        </w:rPr>
        <w:t xml:space="preserve">           </w:t>
      </w:r>
      <w:r>
        <w:rPr>
          <w:b/>
          <w:i/>
          <w:kern w:val="2"/>
        </w:rPr>
        <w:t>Мероприятие 1.3. Содержание и текущий ремонт жилого фонда на территории города Боровска</w:t>
      </w:r>
    </w:p>
    <w:p>
      <w:pPr>
        <w:pStyle w:val="Normal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снижение процента износа многоквартирных жилых домов, увеличение срока эксплуатации домов.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Для проведения текущего ремонта многоквартирных домов по ул.Некрасова, дд.15 «А», «Б», «В» запланированы средства из бюджета области (5,2млн.рублей) и бюджетного кредита из средств областного бюджета, заключено три муниципальных контракта в сумме  10131,780 тыс. рублей.  Средств области ос</w:t>
      </w:r>
      <w:r>
        <w:rPr/>
        <w:t>воено в сумме  3236,108 тыс.рублей, остаток средств по контракту  планируется освоить в 2024 году на основании подтвержденных документов о выполнении работ.</w:t>
      </w:r>
    </w:p>
    <w:p>
      <w:pPr>
        <w:pStyle w:val="Normal"/>
        <w:ind w:firstLine="720"/>
        <w:jc w:val="both"/>
        <w:rPr/>
      </w:pPr>
      <w:r>
        <w:rPr/>
        <w:t>Кроме этого, проводились расходы на поставку колонки для замены старой в муниципальной квартире в п.Институт (14,990 т.рублей).</w:t>
      </w:r>
    </w:p>
    <w:p>
      <w:pPr>
        <w:pStyle w:val="Normal"/>
        <w:ind w:firstLine="720"/>
        <w:jc w:val="both"/>
        <w:rPr/>
      </w:pPr>
      <w:r>
        <w:rPr/>
        <w:t>Погашена задолженность за тепловую энергию в жилом доме по ул.Циолковского, д.3в, кв.1, в доме №69/1 по ул.Ленина, кв.8 (заключено два муниципальных контракта  на общую сумму 106,355 тыс.рублей). Средства освоены  в сумме 40,005 тыс. рублей (37,61%).</w:t>
      </w:r>
    </w:p>
    <w:p>
      <w:pPr>
        <w:pStyle w:val="Normal"/>
        <w:ind w:firstLine="720"/>
        <w:jc w:val="both"/>
        <w:rPr/>
      </w:pPr>
      <w:r>
        <w:rPr>
          <w:b/>
          <w:i/>
          <w:kern w:val="2"/>
        </w:rPr>
        <w:t>Мероприятие 1.4. Компенсация части затрат граждан, у которых в связи с чрезвычайными ситуациями утрачено жилое помещение.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Согласно решению Городской Думы муниципального образования городское поселение город Боровск от 20.06.2019 №34 «Об утверждении Положения о порядке выплаты денежной компенсации гражданам, зарегистрированным на территории муниципального образования городское поселение город Боровск, у которых в связи с чрезвычайными ситуациями жилое помещение утрачено» в целях социальной поддержки граждан на эти цели запланировано 240 тыс. рублей.  </w:t>
      </w:r>
      <w:r>
        <w:rPr/>
        <w:t>В течение года из расчета минимального размера компенсации – 15000 рублей выплаты  производились двум  заявителям, арендуемым жилые помещения . Сумма выплат составила 240 тыс. рублей. Исполнение 100%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ное мероприятие 2.  Обеспечение качественными коммунальными услугам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/>
      </w:pPr>
      <w:r>
        <w:rPr>
          <w:kern w:val="2"/>
        </w:rPr>
        <w:t>-</w:t>
      </w:r>
      <w:r>
        <w:rPr/>
        <w:t xml:space="preserve"> повышение удовлетворенности населения уровнем коммунального обслуживания;</w:t>
      </w:r>
    </w:p>
    <w:p>
      <w:pPr>
        <w:pStyle w:val="Normal"/>
        <w:jc w:val="both"/>
        <w:rPr/>
      </w:pPr>
      <w:r>
        <w:rPr/>
        <w:t>-снижение уровня потерь при производстве, транспортировке и распределении  коммунальных ресурсов.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/>
        <w:tab/>
      </w:r>
      <w:r>
        <w:rPr>
          <w:b/>
          <w:i/>
        </w:rPr>
        <w:t>Мероприятие 2.1. Организация в границах поселения электро-, тепло-, газо-, водоснабжения и водоотведения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Данное мероприятие предусматривало: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- ремонт и модернизация тепло-, газо-систем, систем водопроводно-канализационного хозяйства.</w:t>
      </w:r>
    </w:p>
    <w:p>
      <w:pPr>
        <w:pStyle w:val="2"/>
        <w:ind w:left="0" w:firstLine="567"/>
        <w:jc w:val="both"/>
        <w:rPr>
          <w:rFonts w:eastAsia="Times New Roman"/>
          <w:color w:val="000000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Предусмотрено средств по Программе – 3702,176 тыс.рублей. По данному мероприятию запланированные средства освоены в  объеме 99,21%,что в сумме составляет 3673,073 тыс. рублей</w:t>
      </w:r>
      <w:r>
        <w:rPr>
          <w:rFonts w:eastAsia="Times New Roman"/>
          <w:color w:val="FF0000"/>
          <w:kern w:val="2"/>
          <w:lang w:eastAsia="ru-RU"/>
        </w:rPr>
        <w:t>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В течение 2022 года проводилось обслуживание водопроводных и канализационных сетей и КНС в городе Боровске (2000тыс.рублей). 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Благодаря проекту «Инициативное бюджетирование» в области строительства канализационной сети в  2023 году: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</w:t>
      </w:r>
      <w:r>
        <w:rPr>
          <w:rFonts w:eastAsia="Times New Roman"/>
          <w:kern w:val="2"/>
          <w:lang w:eastAsia="ru-RU"/>
        </w:rPr>
        <w:t>по ул. Молодежная, жилые дома №1,3,4,5,6,8,31, ул. Адмирала Сенявина, д.2г закуплены материалы и оборудование на монтаж канализационной сети (532,132 тыс.руб)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- закупка материалов на монтаж канализационных сетей по адресу: Калужская область, город Боровск, ул.Горького, жилые дома №3,8,12,16,17,20,24, ул.Коммунистическая, жилые дома №105,107,109 закуплены материалы для монтажа канализационной сети  (1116,754 т.руб);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роприятие 2.2.  Компенсация части затрат граждан на оплату коммунальной услуги за тепловую энергию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</w:t>
      </w:r>
      <w:r>
        <w:rPr/>
        <w:t xml:space="preserve"> повышение удовлетворенности населения уровнем коммунального обслуживания;</w:t>
        <w:br/>
      </w:r>
      <w:r>
        <w:rPr>
          <w:kern w:val="2"/>
        </w:rPr>
        <w:tab/>
        <w:t xml:space="preserve">В соответствии с решением Городской Думы муниципального образования городское поселение город Боровск № 85 от 25.10.2016 «Об утверждении Положения о порядке предоставления компенсации части расходов граждан на оплату коммунальной услуги по отоплению в связи с ростом нормативов потребления данной услуги в 2016 году из бюджета муниципального образования городское поселение город Боровск гражданам, зарегистрированным и проживающим в одно- и двухэтажных многоквартирных домах с центральным отоплением, не оборудованных приборами учета тепловой энергии» произведена выплата компенсации части расходов граждан на оплату тепловой энергии обратившимся с заявлением в администрацию города  и представившим квитанции в 2023 году. Сумма выплаты компенсации по обращениям граждан составила 24,188 тыс.рублей (план – 100 тыс.руб., исполнение 24,19%)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роприятие 2.3.  Компенсация части затрат граждан по замене приборов учета и их поверке</w:t>
      </w:r>
    </w:p>
    <w:p>
      <w:pPr>
        <w:pStyle w:val="Normal"/>
        <w:jc w:val="both"/>
        <w:rPr/>
      </w:pPr>
      <w:r>
        <w:rPr>
          <w:kern w:val="2"/>
        </w:rPr>
        <w:t>Данное мероприятие не реализовано из-за отсутствия обращений граждан на компенсацию затрат по замене приборов учета и их поверке.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</w:r>
    </w:p>
    <w:p>
      <w:pPr>
        <w:pStyle w:val="ConsPlusNonformat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6. О выполнении контрольных событий, в том числе промежуточные результаты по контрольным событиям, срок наступления которых не наступил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и мониторинга исполнения плана реализации муниципальной программы «Развитие жилищной и коммунальной инфраструктуры города Боровска» не выявлено фактов невыполнения основных мероприятий плана реализации муниципальной программы либо несоблюдения сроков их исполнени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выполняются в установленные сроки, в связи с чем, принятие дополнительных поручений не требуютс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«Осуществление муниципальной поддержки по проведению мероприятий по капитальному ремонту многоквартирных жилых </w:t>
      </w:r>
      <w:bookmarkStart w:id="0" w:name="_GoBack"/>
      <w:bookmarkEnd w:id="0"/>
      <w:r>
        <w:rPr>
          <w:i/>
        </w:rPr>
        <w:t>домов»</w:t>
      </w:r>
    </w:p>
    <w:p>
      <w:pPr>
        <w:pStyle w:val="Normal"/>
        <w:rPr/>
      </w:pPr>
      <w:r>
        <w:rPr/>
        <w:t>Контрольное событие: мероприятие не запланирова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« Плата за капитальный ремонт доли муниципального образования в праве долевой собственности МКД в региональный фонд капитального ремонта на счете «регионального оператора».</w:t>
      </w:r>
    </w:p>
    <w:p>
      <w:pPr>
        <w:pStyle w:val="Normal"/>
        <w:jc w:val="both"/>
        <w:rPr/>
      </w:pPr>
      <w:r>
        <w:rPr/>
        <w:t>Контрольное событие: Заключены три контракта на сумму 143,895 т .руб.. Погашена задолженность за содержание и ремонт общего имущества в МКД  д.Комлево, ул.Сенявина, д.15,кв.88 за декабрь 2022 года(2,085 тыс.руб).  Мероприятие исполнено  29,44%  или 119,586 тыс. руб от плановых показателей Программы – 406,265 тыс. руб.</w:t>
      </w:r>
    </w:p>
    <w:p>
      <w:pPr>
        <w:pStyle w:val="Normal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держание и текущий ремонт жилого фонда на территории города Боровска»</w:t>
      </w:r>
    </w:p>
    <w:p>
      <w:pPr>
        <w:pStyle w:val="Normal"/>
        <w:jc w:val="both"/>
        <w:rPr/>
      </w:pPr>
      <w:r>
        <w:rPr/>
        <w:t>Контрольное событие: заключены пять муниципальных контрактов на работы на сумму 10238,135 тыс.рубле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текущий ремонт МКД по ул.Некрасова , д.15 «А» (3467,905 тыс.руб.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текущий ремонт МКД по ул.Некрасова , д.15 «Б» (3523,567 тыс.руб.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текущий ремонт МКД по ул.Некрасова , д.15 «В» (3140,308 тыс.руб.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оставка колонки (мун.квартира п.Институт), 14,99 тыс.рублей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оставка тепловой энергии ул.Циолковского, д.3 «В», кв.1, ул.Ленина, д.69/1, кв.8 (91,365 т .руб)</w:t>
      </w:r>
    </w:p>
    <w:p>
      <w:pPr>
        <w:pStyle w:val="Normal"/>
        <w:jc w:val="both"/>
        <w:rPr/>
      </w:pPr>
      <w:r>
        <w:rPr/>
        <w:t xml:space="preserve">Исполнено по контрактам составило 3276,113 тыс. рублей (или 32%)  </w:t>
      </w:r>
    </w:p>
    <w:p>
      <w:pPr>
        <w:pStyle w:val="Normal"/>
        <w:jc w:val="both"/>
        <w:rPr/>
      </w:pPr>
      <w:r>
        <w:rPr/>
        <w:t>Затраты по мероприятию исполнены на 31,76 % (план-10315,555тыс.рублей) из-за несвоевременного предоставления документов о приемке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, у которых в связи с чрезвычайными ситуациями утрачено жилое помещение»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: обязательства исполнены в отчетном 2023 году полностью (240 тыс. рублей). Выплата производилась по обращениям граждан ( 2 заявителя). Исполнение 100%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Инициативное бюджетирование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событие: для планировки территории и закупки материалов и оборудования для канализирования сетей по ул. Молодежная, жилые дома №1,3,4,5,6,8,31, ул. Адмирала Сенявина, д.2г, ул.Горького, жилые дома №3,8,12,16,17,20,24, ул.Коммунистическая, жилые дома №105,107,109 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о восемь муниципальных контрактов (5000,998 тыс.рублей), освоено средств по контрактам 32,97% (1648,885 тыс.рублей)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 по Программе исполнено 45,77%.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служивание водопроводных и канализационных сетей в городе,КНС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: заключено два муниципальных контракта на обслуживание  и содержание сетей, КНС (2000 тыс.руб). Всего исполнено по мероприятию 2000 тыс.рублей или 100% от планируемых затрат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 на оплату коммунальной услуги за  тепловую энергию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 событие: выплачено по заявлениям двух граждан о компенсационной выплате, подтверждающих документов об оплате жилого помещения и коммунальных услуг (</w:t>
      </w:r>
      <w:r>
        <w:rPr>
          <w:rFonts w:cs="Times New Roman" w:ascii="Times New Roman" w:hAnsi="Times New Roman"/>
          <w:kern w:val="2"/>
          <w:sz w:val="24"/>
          <w:szCs w:val="24"/>
        </w:rPr>
        <w:t>24,188тыс</w:t>
      </w:r>
      <w:r>
        <w:rPr>
          <w:rFonts w:cs="Times New Roman" w:ascii="Times New Roman" w:hAnsi="Times New Roman"/>
          <w:sz w:val="24"/>
          <w:szCs w:val="24"/>
        </w:rPr>
        <w:t xml:space="preserve">. руб.) Средства освоены в объеме ( 24,19%) от планируемых затрат (100 тыс. руб)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 по замене приборов учета и их поверке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 событие: выплата не производилась. Отсутствие заявлений граждан о компенсационной выплате, подтверждающих документов о понесенных затратах. Мероприятие не исполнено. Предусмотренные средства перераспределены в другие мероприя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в соответствии с  приложением № 1 и приложением № 2 к настоящему отче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на реализацию программных мероприятий, с учетом уточненного плана бюджетных ассигнований  предусматривалось 16603,996 тыс.руб. Фактическое исполнение по источникам финансирования представлены в таблице № 1                                                                                      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>Таблица № 1</w:t>
      </w:r>
    </w:p>
    <w:tbl>
      <w:tblPr>
        <w:tblW w:w="98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693"/>
        <w:gridCol w:w="1908"/>
        <w:gridCol w:w="1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бюджетных ассигновани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18"/>
                <w:szCs w:val="18"/>
              </w:rPr>
              <w:t>на 2023 год (тыс. 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,1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,1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03,9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8,7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0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Программой на обозначенные показатели, в целом по городскому поселению оказали положительный результа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бюджетных затрат на мероприятия Программы запланированному уровню затрат: К = 16603,996 /7308,772 = 0,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 данного показателя  не достигнуто до 100%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реализуема с низким уровнем эффективности. Комплексная оценка составляет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ли 44,02% 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Неисполнение программы связано с тем, что не полностью освоены заемные средства  в сумме 5,2 млн. рублей из областного бюджета на устранение строительных недостатков жилых домов №№15 «А», «Б», «В, «В»(1963,892т.руб), средства местного бюджета на эти же цели (4931,780т.руб).  Также, несвоевременно предоставлены документы, подтверждающие выполнение работ по контракту на выполнение работ по планировке территории в рамках инициативного бюджетирования на канализирование сетей по ул.М.Горького, ж/д 3,8,12,16,17,20,24 ул. Коммунистическая ж/д 105,107,109(3351,912 тыс.руб)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773" w:hanging="0"/>
        <w:jc w:val="center"/>
        <w:rPr>
          <w:sz w:val="18"/>
          <w:szCs w:val="18"/>
        </w:rPr>
      </w:pPr>
      <w:r>
        <w:rPr>
          <w:sz w:val="18"/>
          <w:szCs w:val="18"/>
        </w:rPr>
        <w:t>(3351,912т.руб)</w:t>
      </w:r>
    </w:p>
    <w:p>
      <w:pPr>
        <w:pStyle w:val="Normal"/>
        <w:ind w:left="10773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   пояснительной информации к вопросу «Об исполнении пла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и   муниципальной       программы          «Развитие      жилищной</w:t>
      </w:r>
    </w:p>
    <w:p>
      <w:pPr>
        <w:pStyle w:val="Normal"/>
        <w:jc w:val="right"/>
        <w:rPr/>
      </w:pPr>
      <w:r>
        <w:rPr>
          <w:sz w:val="18"/>
          <w:szCs w:val="18"/>
        </w:rPr>
        <w:t>и  коммунальной  инфраструктуры  города Боровска» по итогам 2023 года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ind w:left="-567" w:hanging="0"/>
        <w:jc w:val="center"/>
        <w:rPr/>
      </w:pPr>
      <w:r>
        <w:rPr>
          <w:sz w:val="18"/>
          <w:szCs w:val="18"/>
        </w:rPr>
        <w:t xml:space="preserve">Об исполнении плана реализации муниципальной целевой программы за </w:t>
      </w:r>
      <w:r>
        <w:rPr>
          <w:b/>
          <w:sz w:val="18"/>
          <w:szCs w:val="18"/>
        </w:rPr>
        <w:t>2023год</w:t>
      </w:r>
      <w:r>
        <w:rPr>
          <w:sz w:val="18"/>
          <w:szCs w:val="18"/>
        </w:rPr>
        <w:t xml:space="preserve"> (12 месяцев 2023 года)</w:t>
      </w:r>
    </w:p>
    <w:p>
      <w:pPr>
        <w:pStyle w:val="Normal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Развитие жилищной и коммунальной инфраструктуры города Боровска»                                                         (тыс. руб.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992"/>
        <w:gridCol w:w="851"/>
        <w:gridCol w:w="708"/>
        <w:gridCol w:w="850"/>
        <w:gridCol w:w="1107"/>
        <w:gridCol w:w="1161"/>
        <w:gridCol w:w="993"/>
        <w:gridCol w:w="708"/>
        <w:gridCol w:w="851"/>
        <w:gridCol w:w="1107"/>
        <w:gridCol w:w="1587"/>
      </w:tblGrid>
      <w:tr>
        <w:trPr>
          <w:trHeight w:val="66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точненный план ассигнований </w:t>
            </w:r>
            <w:r>
              <w:rPr>
                <w:b/>
                <w:sz w:val="18"/>
                <w:szCs w:val="18"/>
              </w:rPr>
              <w:t>на 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и причины их не освоения (по источ</w:t>
              <w:softHyphen/>
              <w:t xml:space="preserve">ника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</w:t>
              <w:softHyphen/>
              <w:t>ния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3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0,1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8,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8,8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rFonts w:cs="Arial"/>
                <w:b/>
                <w:color w:val="0000CC"/>
                <w:sz w:val="18"/>
                <w:szCs w:val="18"/>
              </w:rPr>
              <w:t>Обеспечение комфор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090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5701,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635,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236,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99,5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держка на капитальный ремонт муниципаль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мущества многоквартирных жил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на основании фактически предъявленных счетов</w:t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текущий ремонт жилого фонда на территории города Бор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5,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5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воевременное предоставление документов</w:t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затрат граждан, у которых  в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  <w:sz w:val="18"/>
                <w:szCs w:val="18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Обеспечение качественными коммун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5702,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5498,3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673,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469,2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на основании фактически предъявленных счетов</w:t>
            </w:r>
          </w:p>
        </w:tc>
      </w:tr>
      <w:tr>
        <w:trPr>
          <w:trHeight w:val="5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поселения электро-, тепло-, газо-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,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3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,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0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ономия по итогам закупо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граждан на оплату коммунальной услуги на теплов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ный характер выплат (по факту обращения на выплату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граждан по замене приборов учета и их пове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0773" w:hanging="0"/>
        <w:jc w:val="center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яснительной информации к вопросу«Об исполнении пла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и муниципальной программы «Развитие жилищно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 коммунальной  инфраструктуры  города Боровска» </w:t>
      </w:r>
    </w:p>
    <w:p>
      <w:pPr>
        <w:pStyle w:val="Normal"/>
        <w:jc w:val="right"/>
        <w:rPr/>
      </w:pPr>
      <w:r>
        <w:rPr>
          <w:sz w:val="18"/>
          <w:szCs w:val="18"/>
        </w:rPr>
        <w:t>по итогам 2023 года</w:t>
      </w:r>
    </w:p>
    <w:p>
      <w:pPr>
        <w:pStyle w:val="Normal"/>
        <w:ind w:left="1049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б оценке эффективности реализации муниципальной целевой программы «Развитие жилищной и коммунальной инфраструктуры города Боровска»  (12 месяцев 2022 года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62" w:type="dxa"/>
        <w:jc w:val="left"/>
        <w:tblInd w:w="1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23"/>
        <w:gridCol w:w="2085"/>
        <w:gridCol w:w="2543"/>
        <w:gridCol w:w="2407"/>
        <w:gridCol w:w="239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Наименование показателей результатив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Ед. измер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Фактически достигнутые значения показа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Отклонения от планового зна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Обеспечение эксплуатационной надежности жилых домов (строительство которых завершено) нарастающим итог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Уровень  экономии бюджетных средств при проведении процедур муниципального заказа(*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Снижение процента износа общего имущества многоквартирных жилых дом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Снижение процента износа сетей коммунальной инфраструк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уровень экономии бюджетных средств при проведении процедуры муниципального заказа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Э=100-ΣЦк/ΣЦт*100%.;</w:t>
      </w:r>
      <w:r>
        <w:rPr>
          <w:kern w:val="2"/>
          <w:sz w:val="20"/>
          <w:szCs w:val="20"/>
        </w:rPr>
        <w:t xml:space="preserve">   где ΣЦк - сумма стоимости контрактов по торгам за год (17382,824 тыс. руб.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</w:t>
      </w:r>
      <w:r>
        <w:rPr>
          <w:kern w:val="2"/>
          <w:sz w:val="20"/>
          <w:szCs w:val="20"/>
        </w:rPr>
        <w:t>ΣЦт - сумма начальной максимальной цены торгов за год (20850,213 тыс. руб)</w:t>
      </w:r>
    </w:p>
    <w:p>
      <w:pPr>
        <w:pStyle w:val="2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567" w:right="851" w:gutter="0" w:header="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тиль2"/>
    <w:basedOn w:val="Normal"/>
    <w:qFormat/>
    <w:pPr>
      <w:ind w:left="57" w:firstLine="57"/>
    </w:pPr>
    <w:rPr>
      <w:rFonts w:eastAsia="Calibri"/>
    </w:rPr>
  </w:style>
  <w:style w:type="paragraph" w:styleId="Style2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2:00Z</dcterms:created>
  <dc:creator>k312</dc:creator>
  <dc:description/>
  <cp:keywords/>
  <dc:language>en-US</dc:language>
  <cp:lastModifiedBy>User</cp:lastModifiedBy>
  <cp:lastPrinted>2024-02-01T14:55:00Z</cp:lastPrinted>
  <dcterms:modified xsi:type="dcterms:W3CDTF">2024-02-12T12:43:00Z</dcterms:modified>
  <cp:revision>81</cp:revision>
  <dc:subject/>
  <dc:title/>
</cp:coreProperties>
</file>